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b/>
        <w:t>Los comienzos del mundo son, para todas las razas, una incógnita y además, un frecuente tema de discusión que quizás divide a las cuatro razas del mundo aun mas que los prejuicios raciales que siembran esta tierra nuestra</w:t>
      </w:r>
    </w:p>
    <w:p>
      <w:pPr>
        <w:pStyle w:val="Normal"/>
        <w:bidi w:val="0"/>
        <w:jc w:val="left"/>
        <w:rPr/>
      </w:pPr>
      <w:r>
        <w:rPr>
          <w:rFonts w:ascii="Arial" w:hAnsi="Arial"/>
          <w:sz w:val="20"/>
        </w:rPr>
        <w:tab/>
        <w:t>No obstante, después de años de estudio en la biblioteca de Rebi, he conseguido reunir la suficiente información para tratar de ofrecer una versión imparcial de los comienzos del mundo.</w:t>
      </w:r>
    </w:p>
    <w:p>
      <w:pPr>
        <w:pStyle w:val="Normal"/>
        <w:bidi w:val="0"/>
        <w:jc w:val="left"/>
        <w:rPr/>
      </w:pPr>
      <w:r>
        <w:rPr>
          <w:rFonts w:ascii="Arial" w:hAnsi="Arial"/>
          <w:sz w:val="20"/>
        </w:rPr>
        <w:tab/>
        <w:t>Pero quizás primero seria bastante útil para vos, querido lector, el que os nombrase las fuentes de las que he sacado información para mis escritos sobre los albores del mundo</w:t>
      </w:r>
    </w:p>
    <w:p>
      <w:pPr>
        <w:pStyle w:val="Normal"/>
        <w:bidi w:val="0"/>
        <w:jc w:val="left"/>
        <w:rPr/>
      </w:pPr>
      <w:r>
        <w:rPr>
          <w:rFonts w:ascii="Arial" w:hAnsi="Arial"/>
          <w:sz w:val="20"/>
        </w:rPr>
        <w:tab/>
        <w:t>Conseguí, después de pedir un permiso al mismísimo monarca de la nación elfa, acceder a parte de sus libros que recogen las leyendas de la creación de este mundo. Tuve que esperar diecisiete años para conseguir entrar a la antigua biblioteca élfica, aquella que se encuentra en el corazón del árbol mas viejo de la tierra (quizás los druidas tienen algo que decir sobre esto). Los escritos, quizás eran los mas completos, pero realmente solo hablaban de la historia de los elfos, omitiendo al resto de las demás razas como si nunca hubiesen existido.</w:t>
      </w:r>
    </w:p>
    <w:p>
      <w:pPr>
        <w:pStyle w:val="Normal"/>
        <w:bidi w:val="0"/>
        <w:jc w:val="left"/>
        <w:rPr/>
      </w:pPr>
      <w:r>
        <w:rPr>
          <w:rFonts w:ascii="Arial" w:hAnsi="Arial"/>
          <w:sz w:val="20"/>
        </w:rPr>
        <w:tab/>
        <w:t>Huelga decir que me fue imposible ni tan siquiera contactar con el reino cerrado de los enanos. Así que me conformé con un par de volúmenes que el historiador Hifrates tradució de los doce Traskerians, o libros generacionales de los enanos, y que descasaban, y aun descansan, en la biblioteca de Rebi. La traducción era incompleta y en Común antiguo, así que no fue una fuente demasiado fiable, una lastima puesto que los enanos desempeñaron un papel importante en la historia del mundo y era difícil encontrar información tan antigua como ellos que no se refiriera a ellos como seres traicioneros y avaros, como así se recoge en la cultura elfa, su eterna enemiga y rival</w:t>
      </w:r>
    </w:p>
    <w:p>
      <w:pPr>
        <w:pStyle w:val="Normal"/>
        <w:bidi w:val="0"/>
        <w:jc w:val="left"/>
        <w:rPr/>
      </w:pPr>
      <w:r>
        <w:rPr>
          <w:rFonts w:ascii="Arial" w:hAnsi="Arial"/>
          <w:sz w:val="20"/>
        </w:rPr>
        <w:tab/>
        <w:t>Otra pena fue el no poder incluir aquí la versión sobre la creación del mundo de los zells, la raza de las frías y duras tierras del norte. Aunque puedo sentirme orgulloso de ser uno de los pocos humanos que dominan todas las lenguas y dialectos del continente conocido, me fue completamente imposible aprender el revoltijo de silbidos y siseos, acompañados de gestos con la mano y la cara que componen la lengua zell. Aparte de esto, el pueblo zell se haya atrapado en la barbarie y ni siquiera tiene recogida su historia en libros (dudo de que hayan ideado alguna manera de escribir su endemoniado idioma) limitándose a la difusión de esta oralmente, transmitiéndose a través de cuentos y leyendas que los padres cuentan a sus hijos.</w:t>
      </w:r>
    </w:p>
    <w:p>
      <w:pPr>
        <w:pStyle w:val="Normal"/>
        <w:bidi w:val="0"/>
        <w:jc w:val="left"/>
        <w:rPr/>
      </w:pPr>
      <w:r>
        <w:rPr>
          <w:rFonts w:ascii="Arial" w:hAnsi="Arial"/>
          <w:sz w:val="20"/>
        </w:rPr>
        <w:tab/>
        <w:t>Por tanto, para mi sorpresa, la mayor parte de la información recopilada proviene de fuentes humanas. A pesar de ser una raza joven en el mundo y que no llega al nivel cultural de las magnificas civilizaciones enanas o elfas, posee numerosos escritos en los que se recoge hechos históricos incluso anteriores a la Edad de Oro humana (o tercera Edad) y el rigor con los que están escritos, alejándose de la xenofobia elfa o enana. Es por ello que me asenté en la biblioteca de Rebi para escribir este libr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La creación del mundo conocido, es incierto, y cada raza y etnia tiene su propia versión de como nació el mundo y sus habitantes, sin embargo, todos coinciden en una cosa: Todo surgió de Quattra</w:t>
      </w:r>
    </w:p>
    <w:p>
      <w:pPr>
        <w:pStyle w:val="Normal"/>
        <w:bidi w:val="0"/>
        <w:jc w:val="left"/>
        <w:rPr/>
      </w:pPr>
      <w:r>
        <w:rPr>
          <w:rFonts w:ascii="Arial" w:hAnsi="Arial"/>
          <w:sz w:val="20"/>
        </w:rPr>
        <w:tab/>
        <w:t>La rueda que gira y gira, la espiral infinita, Quattra, la conversión de los cuatro elementos primigéneos: Tierra, Aire, Fuego y Agua en una cadena que cruza el infinito y cuyos orígenes son inciertos.</w:t>
      </w:r>
    </w:p>
    <w:p>
      <w:pPr>
        <w:pStyle w:val="Normal"/>
        <w:bidi w:val="0"/>
        <w:jc w:val="left"/>
        <w:rPr/>
      </w:pPr>
      <w:r>
        <w:rPr>
          <w:rFonts w:ascii="Arial" w:hAnsi="Arial"/>
          <w:sz w:val="20"/>
        </w:rPr>
        <w:tab/>
        <w:t>Al principio solo había Caos y la rueda Quattra. Se dice que el giro de Quattra    generó el tiempo. El tiempo lo llenó todo, y entonces existía el tiempo, el caos y Quattra. Pero con el tiempo, Quattra fue rozando cada vez mas con el Caos, hasta que de la fricción que ocasionaba el continuo giro de la rueda hizo que saltaran chispas del caos. Las chispas cayeron fuera del tiempo y por ello se hicieron eternas, al igual que el Caos que las rodeaba y la espiral que las había generado. Hasta aquí llega la parte en la que todas las versiones están de acuerdo. A partir de este punto la historia se divide en multitud de versiones. Sin embargo, me centrare en dar una versión lo mas imparcial posible, así como la mas creíble y extendida por el mundo, es decir, la versión humana (no tiene nada que ver con que yo sea humano por supuesto, simplemente he considerado que la versión humana es la que lo narra con mas rigor y credibilida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Ocho fueron las chispas que generó el roce de Quattra con Caos. Ocho chispas que generaron vida en su interior. Ocho, por tanto, fueron los primeros nacidos, a los que nosotros reconocemos como nuestros dio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Cuando los dioses despertaron en medio del caos observaron la grandeza de Quattra (los únicos seres vivos que, según la historia, han podido contemplarla). Maravillados, decidieron entonces valerse de aquella espiral de creación para hacer un mundo donde poder vivir. Entre todos, consiguieron tomar un trozo minúsculo de Quattra y lo lanzaron al caos. En seguida los elementos pelearon entre si, amenazando con formar una nueva espiral, pero en aquel puñado abundaba la tierra por encima de los otros tres elementos y, gracias a la estabilidad de la tierra, el resto de los elementos se tornaron igual de estables. Es por eso, que llamamos a nuestro mundo, la Tierra. El agua, eterna rival de la Tierra, quedo confinada en las prisiones que la Tierra hizo para ella, incapaz de destruirla, en lo que nosotros conocemos como mares y océanos. El Fuego quedo reducido a una pequeña bola de luz que quedo suspendida por encima de la Tierra, sin llegar a tocarla, pues le horrorizaba la idea de que la Tierra pudiese usar el Agua que hábilmente tenia capturada. La tierra, con animo de vigilar al Fuego de cerca, se desprendió de una parte de si mismo y la lanzo al cielo. Es lo que conocemos como el Sol y la Luna. Y, por ultimo, el aire, implacable con la tierra y con el único deseo de destruirla o capturarla, se colocó encima de ella, tratando de hacer presión y capturarla, pero la tierra era mas numerosa, y aguanto, y aguanta aun, el intento de encarcelamiento del ai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Y el puñado de Quattra quedó así en equilibrio y se transformo en el hogar de los primeros nacid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Pero quiénes eran los primeros nacidos? Aunque existen grupos como las masonas, que adoran a Khainor, un demonio del caos sediento de sangre; los druidas, adoradores de Florestas, el dios arbol o los fanjantires, que creen en un único dios supremo, los cultos religiosos más extendidos se dirigen hacia uno de estos ocho dioses primigéneos.</w:t>
      </w:r>
    </w:p>
    <w:p>
      <w:pPr>
        <w:pStyle w:val="Normal"/>
        <w:bidi w:val="0"/>
        <w:jc w:val="left"/>
        <w:rPr/>
      </w:pPr>
      <w:r>
        <w:rPr>
          <w:rFonts w:ascii="Arial" w:hAnsi="Arial"/>
          <w:sz w:val="20"/>
        </w:rPr>
        <w:tab/>
        <w:t>A continuacion paso a enumerar los ocho dioses y su relacion con el mundo, extraida toda esta informacion, de un compendio teológico humano de hace dos sigl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delbaran: Dios Sol, señor de la Justicia y la guerra. Viste armadura dorada y posee alas en su espalda. Adora los seres con alas y suele representarse como una paloma o un aguila blanc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igel: Consorte de Aldelbaran, diosa de la naturaleza y de la fertilidad. Protectora de los bosques (aunque no reconocida por los druidas que solo creen en Florestas, Dios Unico Arbol de Vida, como creador y protector de la naturaleza). Apadrina criaturas encantadoras de los bosques como las driadas, los pegasos, los grifos o los trea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ga: Hija de Aldelbaran y Rigel. Diosa de los mares y la inventiva. Es la protectora de todos aquellos ingenios mecanicos y precursora de la ciencia. Se dice que vive en la Luna y es ella la que se encarga de subir y bajar las mareas, crear las corrientes y proteger a los pescadores y mariner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tares: Dios de la muerte y la reflexion. Se le representa como un viejo que sostiene un craneo vacio en una mano y un reloj de arena en la otra. Se dice que el es el unico capaz de ver todo lo que sucede en el mundo y el unico que escribe el Libro del Destino, en el que se refleja todo lo que ocurrio, ocurre y ocurrira en el mundo. Tambien se encarga, segun dicen, de llevar a cada alma al lugar que le corresponde una vez mu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cyon (mas conocido como Rey Demonio): Dios de la Fuerza y el Instinto. Se cree que el es el unico capaz de controlar a los demonios surgidos del caos (segun explican algunos textos arcanos, los demonios del caos son criaturas completamente amorfas no relacionadas con Quattra en absoluto y que por ello no obedecen las leyes fisicas del mundo que conocemos, es por ello que incluso puede haber demonios mas poderosos que los dio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neb: Diosa de la Lujuria y la bebida. Matrona del circulo de brujas, y de muchas otras criaturas encargadas de seducir al hombre para luego arrebatarle el alma, como las arpias o siren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kaid (mas conocido como El Demonio Tramposo): Se le representa por un hombre cojo que lanza al aire una y otra vez una moneda de dos caras. Es el señor de los tratos injustos y los trucos sucios. Patron de mentirosos y timadores, Alkaid viaja por el mundo buscando hombres que le vendan el alma a cambio de un buen trat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ioth (mas conocido como Demonio Guardian): El dios Arbitro, que vigila la Caverna del Olvido, donde se hayan los pilares de Quattra y que juro proteger hasta el final de los tiempos. Se le suele representar como un hombre con la frente apoyada sobre una espada envainada. Suele usarse su simbolo (la espada envainada con un ojo abierto en la empuñadura) para guardar las cosas que uno desea proteger, aunque no ha sido probado que verdaderamente este sello tenga poder magico algun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r>
    </w:p>
    <w:p>
      <w:pPr>
        <w:pStyle w:val="Normal"/>
        <w:bidi w:val="0"/>
        <w:jc w:val="left"/>
        <w:rPr/>
      </w:pPr>
      <w:r>
        <w:rPr>
          <w:rFonts w:ascii="Arial" w:hAnsi="Arial"/>
          <w:sz w:val="20"/>
        </w:rPr>
        <w:tab/>
        <w:t>Por supuesto, existen diferentes nombres para cada dios, según la lengua en la que nos fijemos. De este modo, el dios Antares puede conocerse como Antark por los jamerianos y enanos, o como Shilvala en la tradición elfa.</w:t>
      </w:r>
    </w:p>
    <w:p>
      <w:pPr>
        <w:pStyle w:val="Normal"/>
        <w:bidi w:val="0"/>
        <w:jc w:val="left"/>
        <w:rPr/>
      </w:pPr>
      <w:r>
        <w:rPr>
          <w:rFonts w:ascii="Arial" w:hAnsi="Arial"/>
          <w:sz w:val="20"/>
        </w:rPr>
        <w:tab/>
        <w:t>Y Quattra seguía girando y girando, y el roce con caos seguía produciendo chispas, pero estas chispas, cayeron en el tiempo, que ya se había extendido, ocupándolo todo. Por tanto, las chispas, llenas de vida, al poco tiempo, morían y se extinguían para siempre. Los dioses decidieron hacer algo con esas chispas de vida, y les dieron consistencia material. Crearon seres vivos, que habitarían el mundo que habían creado, y que les adorarían y les servirían en sus propósitos. Así fue como cada uno de los dioses, se repartio las estrellas que iban surgiendo de Quattra y los moldeaban como ellos querían.</w:t>
      </w:r>
    </w:p>
    <w:p>
      <w:pPr>
        <w:pStyle w:val="Normal"/>
        <w:bidi w:val="0"/>
        <w:jc w:val="left"/>
        <w:rPr/>
      </w:pPr>
      <w:r>
        <w:rPr>
          <w:rFonts w:ascii="Arial" w:hAnsi="Arial"/>
          <w:sz w:val="20"/>
        </w:rPr>
        <w:tab/>
        <w:t>Bien, de nuevo un punto conflictivo es, quien fue aquel que creo a las plantas y a los animales carentes de capacidad mágica. Según los Druidas, fue Florestas, el árbol primigéneo, que estaba allí desde antes del comienzo del tiempo y que precedió a los dioses. Según los elfos, y en consecuencia los humanos, no fue otra que Rígel, diosa de la naturaleza, la que se encargo de crear a los seres naturales y al propio orden natural de las cosas en si. Las diferentes cofradías, explican que fue el orden mágico, procedente de Quattra, el que creo el orden natural, es la llamada Teoría Mágica Intrínseca, ocupa treinta y cinco volúmenes de fino pergamino y tan solo los archihechiceros son capaces de entenderla en su totalidad, por tanto, mi querido lector, debéis disculpar que no entre en mas detalles respecto a este tema.</w:t>
      </w:r>
    </w:p>
    <w:p>
      <w:pPr>
        <w:pStyle w:val="Normal"/>
        <w:bidi w:val="0"/>
        <w:jc w:val="left"/>
        <w:rPr/>
      </w:pPr>
      <w:r>
        <w:rPr>
          <w:rFonts w:ascii="Arial" w:hAnsi="Arial"/>
          <w:sz w:val="20"/>
        </w:rPr>
        <w:tab/>
        <w:t>De nuevo, los enanos y su extraña manera de interpretar la historia, insisten en que fue un error de los dioses, que querían construir seres como ellos y que los diferentes animales y plantas fueron pruebas hasta que consiguieron el ser perfecto que, como no, era el enano. Esta teoría es la mas fácilmente descartable, puesto que es evidente que el ser mas perfecto es el humano.</w:t>
      </w:r>
    </w:p>
    <w:p>
      <w:pPr>
        <w:pStyle w:val="Normal"/>
        <w:bidi w:val="0"/>
        <w:jc w:val="left"/>
        <w:rPr/>
      </w:pPr>
      <w:r>
        <w:rPr>
          <w:rFonts w:ascii="Arial" w:hAnsi="Arial"/>
          <w:sz w:val="20"/>
        </w:rPr>
        <w:tab/>
        <w:t>Fue pasando el tiempo y los dioses (a excepción de Rígel, Antares y Alioth) no encontraba ningún atractivo en el orden natural del mundo que, después de varios siglos, les resultaba bastante aburrido. Durante ese tiempo, Antares se había encargado de construir un lugar aislado de la corriente temporal en donde pretendía guardar las almas de los seres creados para que descansasen allí eternamente, una vez muriese su consistencia corporal, proporcionada por Quattra.</w:t>
      </w:r>
    </w:p>
    <w:p>
      <w:pPr>
        <w:pStyle w:val="Normal"/>
        <w:bidi w:val="0"/>
        <w:jc w:val="left"/>
        <w:rPr/>
      </w:pPr>
      <w:r>
        <w:rPr>
          <w:rFonts w:ascii="Arial" w:hAnsi="Arial"/>
          <w:sz w:val="20"/>
        </w:rPr>
        <w:tab/>
        <w:t>Aburridos, los dioses vieron en aquel descubrimiento de Antares una oportunidad y decidieron crear a seres inteligentes, con voluntad propia, mas allá de la animal, mejorando el modelo inicial de Rígel. Aquí tuvieron los dioses la primera discusión, que fue el comienzo de lo que hoy en día conocemos como La Guerra de las Almas. Los dioses se dieron cuenta que las almas superiores (así es como se les denomina a los seres inteligentes) podían cederles una pequeña parte de si mismos, haciéndoles mas poderosos. Ese fue el punto de discordancia. Los dioses se dividieron en dos bandos: Los que querían que los nuevos seres tuvieran un código estricto, que tendrían que cumplir a rajatabla, a cambio los dioses les ayudarían y les prometían recogerles y dejarles en el lugar atemporal de Antares una vez muriesen. Uno de los deberes consistiría en construirles templos e ir a ellos a rezarles y darles ofrendas y sacrificios, de las dos cosas los dioses extraerían energía, que era lo que les interesaba. El otro bando proponía que los mortales debían entregar su alma a los dioses, a cambio los dioses les otorgarían dones por sus servicios, incluyendo el de la vida eterna.</w:t>
      </w:r>
    </w:p>
    <w:p>
      <w:pPr>
        <w:pStyle w:val="Normal"/>
        <w:bidi w:val="0"/>
        <w:jc w:val="left"/>
        <w:rPr/>
      </w:pPr>
      <w:r>
        <w:rPr>
          <w:rFonts w:ascii="Arial" w:hAnsi="Arial"/>
          <w:sz w:val="20"/>
        </w:rPr>
        <w:tab/>
        <w:t>Así fue como se formaron dos grupos: Los que defendían la idea del templo se les conoce hoy en día como Dioses Doctrinarios, a los que defendían la idea del individuo se les llamo Demonios, o Dioses Libertarios. Aldelbarán, Rígel, Antares y Vega entran en el primer grupo y Procyon, Alkaid, Déneb y Alioth son los del segundo grupo. Sin embargo, se cuenta que la postura de Antares y Alioth era mas bien Neutral (muchos aseguran que es el mismo dios que se dividió en dos, como los gemelos). Hay muchos escritos que cuentan la relación que estos dos Dioses tenían, así que no me entretendré mas en el tema.</w:t>
      </w:r>
    </w:p>
    <w:p>
      <w:pPr>
        <w:pStyle w:val="Normal"/>
        <w:bidi w:val="0"/>
        <w:jc w:val="left"/>
        <w:rPr/>
      </w:pPr>
      <w:r>
        <w:rPr>
          <w:rFonts w:ascii="Arial" w:hAnsi="Arial"/>
          <w:sz w:val="20"/>
        </w:rPr>
        <w:tab/>
        <w:t>He de hacer un aparte, querido lector, para comentar un pequeño detalle. Aunque se les llame demonios, no lo son, puesto que los demonios son aquellos seres informes procedentes del Caos. El hecho de que se llame demonio tanto a estos seres como a los Dioses Libertarios es porque simplemente el populacho analfabeto mantiene la costumbre de llamar demonio y brujo a todo aquello que ve como malvado. Por esta razón se conoce a Procyon como el Rey Demonio, a Alkaid como el Demonio Tramposo o a Alioth como el Demonio Guardián. Todos ellos son nombres inventados por los supersticiosos aldeanos.</w:t>
      </w:r>
    </w:p>
    <w:p>
      <w:pPr>
        <w:pStyle w:val="Normal"/>
        <w:bidi w:val="0"/>
        <w:jc w:val="left"/>
        <w:rPr/>
      </w:pPr>
      <w:r>
        <w:rPr>
          <w:rFonts w:ascii="Arial" w:hAnsi="Arial"/>
          <w:sz w:val="20"/>
        </w:rPr>
        <w:tab/>
        <w:t>La brecha entre los doctrinarios y los libertarios se hizo insalvable, y hasta nuestros días aun sigue separada la familia de los dioses, en dos bandos irreconciliables. Debido a esta enemistad, cada bando decidió crear su propio "ser inteligente" y poblar el mundo con él. Los dioses crearon a los Lisardos, extraños seres que hoy en día, nos recuerdan a los lagartos. Los demonios crearon a los ogros, seres monstruosos, de afilados colmillos y unos siete pies de altura. Las dos razas se extendieron rápidamente por el mundo, pero de forma caótica y desordenada. No les costó demasiado a los dioses que sus respectivas creaciones les reconocieran como sus dioses y les obedecieran en todo los que ellos les pidieran.</w:t>
      </w:r>
    </w:p>
    <w:p>
      <w:pPr>
        <w:pStyle w:val="Normal"/>
        <w:bidi w:val="0"/>
        <w:jc w:val="left"/>
        <w:rPr/>
      </w:pPr>
      <w:r>
        <w:rPr>
          <w:rFonts w:ascii="Arial" w:hAnsi="Arial"/>
          <w:sz w:val="20"/>
        </w:rPr>
        <w:tab/>
        <w:t>Las dos razas proliferaron y se expandieron rápidamente gracias a las bendiciones de los dioses, sin embargo, llego un momento en que las dos civilizaciones se encontraron. En ese mismo momento las dos razas, por orden de sus dioses, se declararon la guerra mutuamente y pelearon por erigirse como únicas gobernantes del mundo. Así empezó la Guerra de las Almas para los seres mortales.</w:t>
      </w:r>
    </w:p>
    <w:p>
      <w:pPr>
        <w:pStyle w:val="Normal"/>
        <w:bidi w:val="0"/>
        <w:jc w:val="left"/>
        <w:rPr/>
      </w:pPr>
      <w:r>
        <w:rPr>
          <w:rFonts w:ascii="Arial" w:hAnsi="Arial"/>
          <w:sz w:val="20"/>
        </w:rPr>
        <w:tab/>
        <w:t>La guerra duro siglos, según recogen los libros elfos, y llego a un punto muerto, que les resulto tremendamente frustrante a los dioses. Para tratar de decantar la balanza a su favor, cada familia decidió crear nuevas criaturas, mucho mas poderosas, mucho mas inteligentes y que tuviesen la facultad de controlar de forma limitada los elementos de su entorno, lo que se conoce hoy en día como magia.</w:t>
      </w:r>
    </w:p>
    <w:p>
      <w:pPr>
        <w:pStyle w:val="Normal"/>
        <w:bidi w:val="0"/>
        <w:jc w:val="left"/>
        <w:rPr/>
      </w:pPr>
      <w:r>
        <w:rPr>
          <w:rFonts w:ascii="Arial" w:hAnsi="Arial"/>
          <w:sz w:val="20"/>
        </w:rPr>
        <w:tab/>
        <w:t>Los dioses crearon a los dragones, prácticamente iguales que los lisardos, pero estos eran diez veces mas grandes y tenían la facultad de volar. Los demonios no se quedaron atrás y crearon a los titanes, versiones veinte veces mas grandes que sus ogros y aun mas agresivos si cabe.</w:t>
      </w:r>
    </w:p>
    <w:p>
      <w:pPr>
        <w:pStyle w:val="Normal"/>
        <w:bidi w:val="0"/>
        <w:jc w:val="left"/>
        <w:rPr/>
      </w:pPr>
      <w:r>
        <w:rPr>
          <w:rFonts w:ascii="Arial" w:hAnsi="Arial"/>
          <w:sz w:val="20"/>
        </w:rPr>
        <w:tab/>
        <w:t>La guerra de las almas se reanudó con mayor crueldad, gracias a estas incorporaciones. Aunque no fueron las únicas. Los dioses y demonios llegaron a crear docenas de seres basados en los lisardos y los ogros. Para todas sus nuevas creaciones, se valieron de Quattra. Este hecho, unido a la enorme cantidad de seres que podían hacer magia, hicieron que la espiral que regia y rige este mundo, se volviese inestable.</w:t>
      </w:r>
    </w:p>
    <w:p>
      <w:pPr>
        <w:pStyle w:val="Normal"/>
        <w:bidi w:val="0"/>
        <w:jc w:val="left"/>
        <w:rPr/>
      </w:pPr>
      <w:r>
        <w:rPr>
          <w:rFonts w:ascii="Arial" w:hAnsi="Arial"/>
          <w:sz w:val="20"/>
        </w:rPr>
        <w:tab/>
        <w:t>La espiral se invirtió.</w:t>
      </w:r>
    </w:p>
    <w:p>
      <w:pPr>
        <w:pStyle w:val="Normal"/>
        <w:bidi w:val="0"/>
        <w:jc w:val="left"/>
        <w:rPr/>
      </w:pPr>
      <w:r>
        <w:rPr>
          <w:rFonts w:ascii="Arial" w:hAnsi="Arial"/>
          <w:sz w:val="20"/>
        </w:rPr>
        <w:tab/>
        <w:t>Los elementos rugieron, se producieron terremotos, huracanes, maremotos, los veranos se convirtieron en infiernos y en invierno la nieve llegaba a alcanzar los quince pies de altura. La magia se volvió inestable y el mundo conocido amenazaba con destruirse.</w:t>
      </w:r>
    </w:p>
    <w:p>
      <w:pPr>
        <w:pStyle w:val="Normal"/>
        <w:bidi w:val="0"/>
        <w:jc w:val="left"/>
        <w:rPr/>
      </w:pPr>
      <w:r>
        <w:rPr>
          <w:rFonts w:ascii="Arial" w:hAnsi="Arial"/>
          <w:sz w:val="20"/>
        </w:rPr>
        <w:tab/>
        <w:t>Los dioses decidieron reunirse en asamblea extraordinaria, para llegar a una solución a ese desequilibrio. La primera reunión en siglos. Después de años de duras discusiones llegaron a un acuerdo: Debían retirar todas sus criaturas, puesto que se habían vuelto demasiado poderosas e influían demasiado en el equilibrio de Quattra con su magia. Pero eso no era suficiente, era necesario que nadie mas tocase Quattra, ni siquiera los dioses. Todos estaban de acuerdo con la idea, pero aquello significaba que cada bando debería retirar a sus seres y no volver a tocar Quattra nunca mas. Nadie quería renunciar al poder y correr el riesgo de que sus enemigos pudieran traicionarles.</w:t>
      </w:r>
    </w:p>
    <w:p>
      <w:pPr>
        <w:pStyle w:val="Normal"/>
        <w:bidi w:val="0"/>
        <w:jc w:val="left"/>
        <w:rPr/>
      </w:pPr>
      <w:r>
        <w:rPr>
          <w:rFonts w:ascii="Arial" w:hAnsi="Arial"/>
          <w:sz w:val="20"/>
        </w:rPr>
        <w:tab/>
        <w:t>La situación siguió en el aire, hasta que se hizo insostenible. Así pues, los dioses, después de tensas discusiones, decidieron que uno de ellos debería ser el encargado de vigilar Quattra, para que ningún dios pudiese volver a usar su poder. Era necesario elegir un arbitro, un guardián, un protector del equilibrio. El elegido fue Alioth. Era el candidato perfecto, se desentendía de los asuntos de los dioses y no participo en la guerra de las almas, es mas, prácticamente apenas participaba en la asamblea. Su carácter era tranquilo, meditabundo, siempre estaba sumido en profundas reflexiones, igual que Antares, pero a diferencia del último, Alioth pasaba la mayor parte del tiempo rodeado de mortales, viviendo con ellos, caminando por el mundo, en lugar de vivir en el hogar de los dioses, creado por Procyon. Estaba apartado del grupo, y eso le hacia el árbitro perfecto. De este modo se forjó el pacto de Ahora y Siempre.</w:t>
      </w:r>
    </w:p>
    <w:p>
      <w:pPr>
        <w:pStyle w:val="Normal"/>
        <w:bidi w:val="0"/>
        <w:jc w:val="left"/>
        <w:rPr/>
      </w:pPr>
      <w:r>
        <w:rPr>
          <w:rFonts w:ascii="Arial" w:hAnsi="Arial"/>
          <w:sz w:val="20"/>
        </w:rPr>
        <w:tab/>
        <w:t>Alioth aceptó el pacto: el seria el encargado de vigilar Quattra, sería el único que tendría acceso a la fuente de poder y tendría la obligación de evitar que ningún dios o mortal la alterase. Era el encargado del equilibrio del universo. Sin embargo, para asegurar que no trataría de usar el poder de Quattra en su beneficio, Alioth sería convertido en mortal.</w:t>
      </w:r>
    </w:p>
    <w:p>
      <w:pPr>
        <w:pStyle w:val="Normal"/>
        <w:bidi w:val="0"/>
        <w:jc w:val="left"/>
        <w:rPr/>
      </w:pPr>
      <w:r>
        <w:rPr>
          <w:rFonts w:ascii="Arial" w:hAnsi="Arial"/>
          <w:sz w:val="20"/>
        </w:rPr>
        <w:tab/>
        <w:t>Muchos escritos aseguran que fue el mismo el que dió la sugerencia. Así pués, Alioth debió someterse a un ritual extraño, al que los magos se han atrevido dar un nombre: Manipulación del alma. Aunque para los magos este ritual es bastante sencillo de entender, para aquellos no conocedores de lo arcano, resulta, incomprensible. Los enanos arguyeron en su tiempo que los magos simplemente fingían saberlo y que sus teorías eran solo cuentos para engañar a analfabetos, igual que su magia. Aunque hace ya siglos que no se sabe nada de los enanos, esta opinión tiene bastante fuerza entre los humanos asentados en reinos con tradición enana.</w:t>
      </w:r>
    </w:p>
    <w:p>
      <w:pPr>
        <w:pStyle w:val="Normal"/>
        <w:bidi w:val="0"/>
        <w:jc w:val="left"/>
        <w:rPr/>
      </w:pPr>
      <w:r>
        <w:rPr>
          <w:rFonts w:ascii="Arial" w:hAnsi="Arial"/>
          <w:sz w:val="20"/>
        </w:rPr>
        <w:tab/>
        <w:t>Como ya he dicho con anterioridad, no estoy versado en artes arcanas, por tanto me limitaré a explicar la historia y lo que recogen los escritos elfos, que son los únicos que narran esta parte.</w:t>
      </w:r>
    </w:p>
    <w:p>
      <w:pPr>
        <w:pStyle w:val="Normal"/>
        <w:bidi w:val="0"/>
        <w:jc w:val="left"/>
        <w:rPr/>
      </w:pPr>
      <w:r>
        <w:rPr>
          <w:rFonts w:ascii="Arial" w:hAnsi="Arial"/>
          <w:sz w:val="20"/>
        </w:rPr>
        <w:tab/>
        <w:t>Después de años, el ritual finalizo. Alioth era mortal, pero según la leyenda elfa, podría "trasvasar" su alma a otro cuerpo mediante "La Palabra". Me encantaría profundizar más en el tema, pero me temo, querido lector, que no hay mas información que la que os estoy dando. A continuación transcribo los versos élficos que encontré en "El Nituliè", tomo élfico que narra leyendas élficas del Guardián, pues Nituliè, cuya traducción a la lengua común vendría a ser: "Aquel que camina entre los mortales", es el nombre que le dan a El Guardián los elf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jo la tutela de Shilvala, que vigila</w:t>
      </w:r>
    </w:p>
    <w:p>
      <w:pPr>
        <w:pStyle w:val="Normal"/>
        <w:bidi w:val="0"/>
        <w:jc w:val="left"/>
        <w:rPr/>
      </w:pPr>
      <w:r>
        <w:rPr>
          <w:rFonts w:ascii="Arial" w:hAnsi="Arial"/>
          <w:sz w:val="20"/>
        </w:rPr>
        <w:t>el elegido sucesor alzara una mano</w:t>
      </w:r>
    </w:p>
    <w:p>
      <w:pPr>
        <w:pStyle w:val="Normal"/>
        <w:bidi w:val="0"/>
        <w:jc w:val="left"/>
        <w:rPr/>
      </w:pPr>
      <w:r>
        <w:rPr>
          <w:rFonts w:ascii="Arial" w:hAnsi="Arial"/>
          <w:sz w:val="20"/>
        </w:rPr>
        <w:t>su humildad y honor siendo probados</w:t>
      </w:r>
    </w:p>
    <w:p>
      <w:pPr>
        <w:pStyle w:val="Normal"/>
        <w:bidi w:val="0"/>
        <w:jc w:val="left"/>
        <w:rPr/>
      </w:pPr>
      <w:r>
        <w:rPr>
          <w:rFonts w:ascii="Arial" w:hAnsi="Arial"/>
          <w:sz w:val="20"/>
        </w:rPr>
        <w:t>para callar el ruido de la guerra de los mortales</w:t>
      </w:r>
    </w:p>
    <w:p>
      <w:pPr>
        <w:pStyle w:val="Normal"/>
        <w:bidi w:val="0"/>
        <w:jc w:val="left"/>
        <w:rPr/>
      </w:pPr>
      <w:r>
        <w:rPr>
          <w:rFonts w:ascii="Arial" w:hAnsi="Arial"/>
          <w:sz w:val="20"/>
        </w:rPr>
        <w:t>y clara y profunda sonara la voz de Nituliè</w:t>
      </w:r>
    </w:p>
    <w:p>
      <w:pPr>
        <w:pStyle w:val="Normal"/>
        <w:bidi w:val="0"/>
        <w:jc w:val="left"/>
        <w:rPr/>
      </w:pPr>
      <w:r>
        <w:rPr>
          <w:rFonts w:ascii="Arial" w:hAnsi="Arial"/>
          <w:sz w:val="20"/>
        </w:rPr>
        <w:t>que otorgara La Palabra a su suces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Shilvala, "El que da y quita razón" en élfico, es como llaman los elfos a Anta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Gracias a este extraño ritual, Nituliè o El Guardián, ha podido mantener su forma mortal trasvasando su alma inmortal. Según el estudio de los magos, en el caso de que El Guardián mantuviese una forma mortal con un ciclo de vida semejante al de los elfos, actualmente estaría cerca de terminar su segunda reencarnación.</w:t>
      </w:r>
    </w:p>
    <w:p>
      <w:pPr>
        <w:pStyle w:val="Normal"/>
        <w:bidi w:val="0"/>
        <w:jc w:val="left"/>
        <w:rPr/>
      </w:pPr>
      <w:r>
        <w:rPr>
          <w:rFonts w:ascii="Arial" w:hAnsi="Arial"/>
          <w:sz w:val="20"/>
        </w:rPr>
        <w:tab/>
        <w:t>Sin embargo, su forma mortal ya le ha traído algún problemas. Cuentan los escritos elfos que, después de designar a Alioth como árbitro y protector en su enfrentamiento, los dioses continuaron guerreando con sus creaciones, sensiblemente disminuidas por el pacto de "Ahora y siempre". Y así pasaron años y años de continuos enfrentamientos, y el Guardián continuó descansando en el único portal que accedía a Quattra y sus pilares: La Caverna del Olvido.</w:t>
      </w:r>
    </w:p>
    <w:p>
      <w:pPr>
        <w:pStyle w:val="Normal"/>
        <w:bidi w:val="0"/>
        <w:jc w:val="left"/>
        <w:rPr/>
      </w:pPr>
      <w:r>
        <w:rPr>
          <w:rFonts w:ascii="Arial" w:hAnsi="Arial"/>
          <w:sz w:val="20"/>
        </w:rPr>
        <w:tab/>
        <w:t>Sin embargo, un buen día ocurrió lo que los elfos llaman "Da Nituliè famine" o "la ira del Guardián" en común. Una compañía de lisardos, que tenía a un grupo de prisioneros ogros se perdieron en una basta tundra. Alkaid, dios de los tratos y las tretas, vió una oportunidad y se presentó ante los lisardos como una paloma blanca (símbolo de Aldelbarán) Los Lisardos, tomándolo como una señal, siguieron a la paloma con fe ciega. Los elfos no mencionan por qué Aldelbarán no se dio cuenta de la treta de Alkaid hasta que no fué tarde. Sin embargo, existe un viejo cuento picante humano, que cuenta como Alkaid convenció a Déneb, diosa de la lujuria y el deseo, para que "mantuviese ocupado" un tiempo a Aldelbarán. Esta versión humana no es muy bien vista por los elfos, aunque se dice que en su tiempo, los enanos alabaron a los humanos por su particular forma de ver la religión.</w:t>
      </w:r>
    </w:p>
    <w:p>
      <w:pPr>
        <w:pStyle w:val="Normal"/>
        <w:bidi w:val="0"/>
        <w:jc w:val="left"/>
        <w:rPr/>
      </w:pPr>
      <w:r>
        <w:rPr>
          <w:rFonts w:ascii="Arial" w:hAnsi="Arial"/>
          <w:sz w:val="20"/>
        </w:rPr>
        <w:tab/>
        <w:t>Sea como fuere, Alkaid se las ingenió para llevar a toda la compañía de lisardos al mismísimo portal de Quattra, en dónde descansaba El Guardián. El capitán de la compañía de lisardos, tomándolo cómo uno más de los monstruos de los Demonios, atacó por la espalda al desprevenido Alioth, aunque este escucho al lisardo a su espalda y trató de esquivar la lanza, pero fue demasiado lento y la hoja afilada del lisardo atravesó su hombro derecho desde detrás, seccionando músculo y ligamento. Dada su naturaleza mortal, el Guardián quedó impedido de su brazo derecho para siempre. De hecho, en posteriores reencarnaciones, su herida en el brazo derecho volvería a manifestarse, según algunas hipótesis de la Cofradía de Magos.</w:t>
      </w:r>
    </w:p>
    <w:p>
      <w:pPr>
        <w:pStyle w:val="Normal"/>
        <w:bidi w:val="0"/>
        <w:jc w:val="left"/>
        <w:rPr/>
      </w:pPr>
      <w:r>
        <w:rPr>
          <w:rFonts w:ascii="Arial" w:hAnsi="Arial"/>
          <w:sz w:val="20"/>
        </w:rPr>
        <w:tab/>
        <w:t>Este hecho es, de nuevo, otro punto conflictivo, muchos historiadores y teólogos dudan de esta parte de la historia. Muchos, como los enanos, que se divierten destripando las historias elfas, se preguntan cómo pudo El Guardián, ser sorprendido cuando precisamente lo que debía estar haciendo es vigilar. Existen tantas hipótesis como teólogos, aunque por lo general, se cree que pudo ser el mismo Alkaid el que se encargó de desviar la atención de Alioth. Otros aseguran que El Guardián esperaba que fuese un Dios el que irrumpiera en la Caverna del Olvido, por tanto, al ser mortales los que entraron, no pudo advertir su presencia hasta que fue demasiado tarde.</w:t>
      </w:r>
    </w:p>
    <w:p>
      <w:pPr>
        <w:pStyle w:val="Normal"/>
        <w:bidi w:val="0"/>
        <w:jc w:val="left"/>
        <w:rPr/>
      </w:pPr>
      <w:r>
        <w:rPr>
          <w:rFonts w:ascii="Arial" w:hAnsi="Arial"/>
          <w:sz w:val="20"/>
        </w:rPr>
        <w:tab/>
        <w:t>Otra incógnita son los motivos que impulsaron a Alkaid a actuar contra su propio hermano. De nuevo, diversidad de opiniones : aunque los escritos elfos argumentan que Alkaid disfrutaba enormemente sembrando el caos entre los dioses, la opinión generalizada, es decir, la humana, es que Alkaid pretendía que al ser Lisardos los que le atacaron, El Guardián centrase su ira contra los dioses.</w:t>
      </w:r>
    </w:p>
    <w:p>
      <w:pPr>
        <w:pStyle w:val="Normal"/>
        <w:bidi w:val="0"/>
        <w:jc w:val="left"/>
        <w:rPr/>
      </w:pPr>
      <w:r>
        <w:rPr>
          <w:rFonts w:ascii="Arial" w:hAnsi="Arial"/>
          <w:sz w:val="20"/>
        </w:rPr>
        <w:tab/>
        <w:t>Y la ira del Guardián estalló. La única vez en la historia que el Guardián montó en cólera. Huelga decir que la compañía de lisardos junto con los prisioneros ogros fueron barridos de la faz de la tierra tan pronto como El Guardián se arrancó la lanza de su hombro.</w:t>
      </w:r>
    </w:p>
    <w:p>
      <w:pPr>
        <w:pStyle w:val="Normal"/>
        <w:bidi w:val="0"/>
        <w:jc w:val="left"/>
        <w:rPr/>
      </w:pPr>
      <w:r>
        <w:rPr>
          <w:rFonts w:ascii="Arial" w:hAnsi="Arial"/>
          <w:sz w:val="20"/>
        </w:rPr>
        <w:tab/>
        <w:t>Ardiendo de rabia, El Guardián convocó una asamblea a la que asistieron todos los dioses. Las exigencias del Guardián estaban claras : las rencillas entre dioses habían colmado su paciencia e iba a poner fin a ellas. Los dos bandos se mostraron reticentes, pero probablemente el estado colérico en el que se encontraba el Guardián les influyeron para aceptar. Así fue como se estableció el pacto de “Las almas libres”</w:t>
      </w:r>
    </w:p>
    <w:p>
      <w:pPr>
        <w:pStyle w:val="Normal"/>
        <w:bidi w:val="0"/>
        <w:jc w:val="left"/>
        <w:rPr/>
      </w:pPr>
      <w:r>
        <w:rPr>
          <w:rFonts w:ascii="Arial" w:hAnsi="Arial"/>
          <w:sz w:val="20"/>
        </w:rPr>
        <w:tab/>
        <w:t>El pacto consistía en la retirada de absolutamente todo vestigio de raza superior creada por uno u otro bando. Se crearían nuevos seres superiores, pero esta vez no estarían aliados a ningún dios en especial y tendrían la capacidad del libre albedrío. Para asegurarse de eso, los dioses no podrían pisar nunca más La Tierra en su forma completa, aunque si podrían hacerlo bajo distintas formas menos poderosas. Eso implicaba que los dioses no podrían hablar directamente con los mortales, que sólo podrían pisar la tierra en formas inofensivas, tampoco serían capaces de ver absolutamente todo lo que ocurría en el mundo. Tan sólo serían capaces de ver, unos en su propio templo y cercanías y otros a través de los ojos de sus propios seguidores.</w:t>
      </w:r>
    </w:p>
    <w:p>
      <w:pPr>
        <w:pStyle w:val="Normal"/>
        <w:bidi w:val="0"/>
        <w:jc w:val="left"/>
        <w:rPr/>
      </w:pPr>
      <w:r>
        <w:rPr>
          <w:rFonts w:ascii="Arial" w:hAnsi="Arial"/>
          <w:sz w:val="20"/>
        </w:rPr>
        <w:tab/>
        <w:t>Una vez todos los dioses estuvieron de acuerdo con las nuevas normas, El Guardián, qué seguía siendo el único que podía controlar Quattra desde el Pacto de “Ahora y Siempre” mandó a dormir a lisardos y ogros a algún rincón de este mundo, junto con los dragones y titanes que aún quedaban. Y aún hoy, siguen durmiendo, allí donde quiera que se encuentren.</w:t>
      </w:r>
    </w:p>
    <w:p>
      <w:pPr>
        <w:pStyle w:val="Normal"/>
        <w:bidi w:val="0"/>
        <w:jc w:val="left"/>
        <w:rPr/>
      </w:pPr>
      <w:r>
        <w:rPr>
          <w:rFonts w:ascii="Arial" w:hAnsi="Arial"/>
          <w:sz w:val="20"/>
        </w:rPr>
        <w:tab/>
        <w:t>El Guardián, después de muchos siglos contemplando la espiral, había llegado a comprenderla en mayor o menor medida, y decidió que las mejores formas de vida, serían aquellas que estuviesen creadas a partir de la propia espiral, así pues, serían cuatro las razas que crearía, que reproducirían la espiral en la Tierra y la mantendrían en equilibrio.</w:t>
      </w:r>
    </w:p>
    <w:p>
      <w:pPr>
        <w:pStyle w:val="Normal"/>
        <w:bidi w:val="0"/>
        <w:jc w:val="left"/>
        <w:rPr/>
      </w:pPr>
      <w:r>
        <w:rPr>
          <w:rFonts w:ascii="Arial" w:hAnsi="Arial"/>
          <w:sz w:val="20"/>
        </w:rPr>
        <w:tab/>
        <w:t>A continuación transcribo las escrituras elfas que narran la creación de las razas :</w:t>
      </w:r>
    </w:p>
    <w:p>
      <w:pPr>
        <w:pStyle w:val="Normal"/>
        <w:bidi w:val="0"/>
        <w:jc w:val="left"/>
        <w:rPr/>
      </w:pPr>
      <w:r>
        <w:rPr>
          <w:rFonts w:ascii="Arial" w:hAnsi="Arial"/>
          <w:sz w:val="20"/>
        </w:rPr>
        <w:tab/>
        <w:t>“Y el Guardián, se inclinó sobre el barro, mientras los demás dioses lo miraban horrorizados, puesto que ninguna de las deidades veía loable el arrodillarse sobre el barro. Ignorando las miradas de las deidades, el Guardián comenzó a hacer pequeñas figuras con el barro, a su imagen y semejanza, hasta crear cuatro en total.”</w:t>
      </w:r>
    </w:p>
    <w:p>
      <w:pPr>
        <w:pStyle w:val="Normal"/>
        <w:bidi w:val="0"/>
        <w:jc w:val="left"/>
        <w:rPr/>
      </w:pPr>
      <w:r>
        <w:rPr>
          <w:rFonts w:ascii="Arial" w:hAnsi="Arial"/>
          <w:sz w:val="20"/>
        </w:rPr>
        <w:tab/>
        <w:t>“El Guardián sonrió satisfecho una vez las hubo acabado. Se fijó en especial, en una de ellas, larga y estilizada, hasta que llegó a la conclusión de que era la más parecida a él. Satisfecho por el gran parecido, el Guardián sopló sobre ella y está se llenó de vida, había nacido el primer elfo. El Guardián le bendijo, incluso los dioses le bendijeron, impresionados por su belleza y jovialidad. Más tarde, El Guardián dio vida a las otras tres, más deformes, que se convirtieron en humano, enano y zell respectivamente”</w:t>
      </w:r>
    </w:p>
    <w:p>
      <w:pPr>
        <w:pStyle w:val="Normal"/>
        <w:bidi w:val="0"/>
        <w:jc w:val="left"/>
        <w:rPr/>
      </w:pPr>
      <w:r>
        <w:rPr>
          <w:rFonts w:ascii="Arial" w:hAnsi="Arial"/>
          <w:sz w:val="20"/>
        </w:rPr>
        <w:tab/>
        <w:t>La visión de los elfos, que rara vez se desvía de su propio ombligo, choca un poco con la teoría de las cuatro razas iguales y equivalentes. De nuevo podemos comprobar el egolatrismo élfico a través de sus escritos.</w:t>
      </w:r>
    </w:p>
    <w:p>
      <w:pPr>
        <w:pStyle w:val="Normal"/>
        <w:bidi w:val="0"/>
        <w:jc w:val="left"/>
        <w:rPr/>
      </w:pPr>
      <w:r>
        <w:rPr>
          <w:rFonts w:ascii="Arial" w:hAnsi="Arial"/>
          <w:sz w:val="20"/>
        </w:rPr>
        <w:tab/>
        <w:t>Cuatro fueron las razas creadas, cuatro, como los cuatro pilares de Quattra. Cada una a partir del barro, pero con uno de los pilares unido a él.</w:t>
      </w:r>
    </w:p>
    <w:p>
      <w:pPr>
        <w:pStyle w:val="Normal"/>
        <w:bidi w:val="0"/>
        <w:jc w:val="left"/>
        <w:rPr/>
      </w:pPr>
      <w:r>
        <w:rPr>
          <w:rFonts w:ascii="Arial" w:hAnsi="Arial"/>
          <w:sz w:val="20"/>
        </w:rPr>
        <w:tab/>
        <w:t>Del fuego nacieron los humanos. De corta vida pero intensa, vivaces, emocionales, cálidos, valerosos, arrojados, imprevisibles, inconscientes e incontrolables. Los humanos se extendieron por las llanuras bañadas por el sol, que les bendice día a día, y se desplazan a la misma velocidad que el fuego por los pastos, siempre en continuo cambio, en continua evolución, los humanos son grandiosos, pero destruyen poco a poco su entorno, obligándoles a permanecer en continuo movimiento. Los humanos se mueven a partir de los ciclos del sol, aprovechando las horas sin luz para dormir, basan su agricultura en los ciclos solares, o estaciones. Los humanos incorporan el fuego a sus tareas cotidianas, como la cocina o la iluminación de las ciudades, algo impensable por las otras razas, que temen el fuego en todas sus formas.</w:t>
      </w:r>
    </w:p>
    <w:p>
      <w:pPr>
        <w:pStyle w:val="Normal"/>
        <w:bidi w:val="0"/>
        <w:jc w:val="left"/>
        <w:rPr/>
      </w:pPr>
      <w:r>
        <w:rPr>
          <w:rFonts w:ascii="Arial" w:hAnsi="Arial"/>
          <w:sz w:val="20"/>
        </w:rPr>
        <w:tab/>
        <w:t>Del Viento nacieron los elfos. Esbeltos, ligeros, inmutables, inalcanzables, escurridizos, innovadores, veloces. Permanecen más allá del tiempo, su existencia no es evidente, pero es irrefutable que los elfos están ahí. Viven de forma libre y despreocupada, sus casi mil años de vida, durante la cual, permanecen en una forma juvenil casi perenne, les convierte en seres pacientes, poco laboriosos y mas dejados a un estilo de vida tranquilo y sedentario. El pueblo elfo se extendió por los bosques del mundo, asentándose en las ramas de los arboles, mecidas por el viento, aunque muchos de ellos formaron ciudades y pueblos a la orilla del mar, regalados por la suave brisa marina. Los elfos son mágicos por naturaleza, una vez aprendieron el dominio de la magia, el estilo de vida de los elfos se hizo sencillo, puesto que aplicaron la magia en toda su cultura. Sus casas son enormes arboles vivos, plantados por el Gremio de Jardineros, que consiguen que el árbol adopte la forma que ellos desean. Los pueblos elfos se funden con el bosque, y son indetectables por un ojo no experimentado, así son los elfos, solo se dejan ver cuando ellos desean, como el viento que solo podemos notarlo en nuestra piel cuando lo desea, a pesar de estar rodeándonos continuamente. Los elfos poseen una cultura avanzadísima, su larga vida les permite acumular gran sabiduría y sus conocimientos mágicos, les ayuda a hacer avanzar su indescriptible civilización. Ante todo, los elfos se vuelcan en el arte, en toda su expansión, la música, la magia y la marinería, siendo conocidos por todo el mundo las velocísimas naves elfas, empujadas por un viento que algunos aseguran que es mágico. Los seres de los bosques, como algunos les llaman, poseen rasgos afilados y orejas puntiagudas, que les permite oír casi cualquier cosa, ligeramente mas pequeños que un humano normal, son esbeltos, rápidos, ágiles y silenciosos. Son especialmente hábiles con el arco gracias a su afilada vista y sus reflejos felinos. Debido a su larga vida, los elfos mantienen una relación distante con las demás razas, mirándolas por encima del hombro a veces : son orgullosos y fríos cuando tratan con otras razas. Muchos piensan que antes los elfos poseían dos pares de alas en la espalda y que las perdieron debido a la Maldición de Tresalgar. Los elfos son misteriosos y causan tanta fascinación como recelo en las otras razas, debido a su apariencia engañosa.</w:t>
      </w:r>
    </w:p>
    <w:p>
      <w:pPr>
        <w:pStyle w:val="Normal"/>
        <w:bidi w:val="0"/>
        <w:jc w:val="left"/>
        <w:rPr/>
      </w:pPr>
      <w:r>
        <w:rPr>
          <w:rFonts w:ascii="Arial" w:hAnsi="Arial"/>
          <w:sz w:val="20"/>
        </w:rPr>
        <w:tab/>
        <w:t>De la Tierra surgieron los enanos. Tradicionales, duros, resistentes, tercos, laboriosos, trabajadores, brutos, bastos, decididos, honorables, conservadores. El nombre “enano” proviene del vocablo élfico “Sèmeni “, que significa, pequeño. Los elfos usaban este epíteto ofensivo para referirse a sus eternos rivales. Los humanos, que conocieron antes a los elfos que a los enanos, usaron la traducción de esta palabra élfica a su lenguaje para referirse a ellos. Obviamente, este nombre no les hace demasiada gracia a los enanos, que se llaman a si mismos, “Tresks”. Los enanos viven en oscuras ciudades excavadas en la dura y fría roca de las montañas, rehuyendo la luz del sol, que daña sus delicados ojos con los que pueden otear la oscuridad aun mejor que un gato. Los enanos son trabajadores incansables, llegan a vivir unos cuatro siglos y forman núcleos familiares enormes, en donde, una pareja enana tiene entre una y dos docenas de hijos. La familia es algo mas sagrado que la religión para ellos. Los enanos son expertos ingenieros y arquitectos, llegando a trabajar el metal, la piedra y las gemas con una precisión majestuosa. Nadie puede competir en minería, ingeniería o construcción con ellos. Los orgullosos enanos, llevan siempre una vida honorable, acorde con su rígido código moral, esto no impide que los enanos se dediquen a su deporte nacional favorito : el consumo de cerveza en cantidades ingentes. Los enanos gustan del buen comer y del buen beber, de las diversiones banales y de la paz y la tranquilidad de un mullido lecho : los enanos son amantes de la buena vida, que no esta reñida con el trabajo duro. Los enanos son, por naturaleza, anti-magicos, aunque en tiempos pasados se sabe que existieron enanos que desarrollaron un tipo de magia rúnica, con la cual consiguieron una gran victoria sobre los elfos en la Guerra del Arbol de Piedra en lo que se relata como el cuento de la Maldición de Tresalgar. Los enanos son feroces en batalla, su honor y su terquedad les hacen adversarios temibles hasta el punto de que los elfos llegaron a decir que “hasta que no mates al ultimo enano de la compañía, no podrás celebrar la victoria” Su enorme resistencia, su negativa a huir del combate y su negativa a rendirse hace que sea mas fácil arrasar una montaña que a una compañía entera de estos. Aparte de esto, los enanos construyen artificios temibles, como las catapultas y las balistas que pueden llegar a destrozar una ciudad en unas horas. Su fama de duros adversarios les precede allí adonde van y el resto de las razas sabe que en cada enano, de apariencia afable y borracha, se esconde un guerrero incansable que, según cuenta un canto enano, ni siquiera Antares es capaz de acabar con el cuando se le mete una cosa en la cabeza.</w:t>
      </w:r>
    </w:p>
    <w:p>
      <w:pPr>
        <w:pStyle w:val="Normal"/>
        <w:bidi w:val="0"/>
        <w:jc w:val="left"/>
        <w:rPr/>
      </w:pPr>
      <w:r>
        <w:rPr>
          <w:rFonts w:ascii="Arial" w:hAnsi="Arial"/>
          <w:sz w:val="20"/>
        </w:rPr>
        <w:tab/>
        <w:t>Y, por ultimo, del agua nacieron los zells. Fríos, salvajes, malvados, volubles, feroces, indomables, traicioneros, débiles. Los zells son una raza perdida en la barbarie que viven en las durísimas tierras del norte, donde la nieve y el frío congelan hasta el corazón mas valeroso. Viven en primitivas casas, en pequeñas aldeas donde es el mas fuerte el que manda. Comen la comida cruda, se visten con pieles y su primitivo lenguaje ni siquiera tiene una forma escrita. Están atrapados en la barbarie. Su ciclo de vida es algo peculiar, aunque viven mas o menos lo mismo que un humano, los zells maduran a la temprana edad de cinco años y envejecen de forma progresiva a partir de los veinte años de vida. Los zells tienen la misma estatura que un elfo, y también su estilizada figura, aunque esto es lo único que les une a esta raza. Su piel es azul y carecen de pelo en la cabeza. Tienen afilados colmillos, un tercer párpado transparente y una larga cola plana, que les ayuda a desplazarse por la nieve y por el agua, puesto que estos seres, pueden aguantar la respiración durante casi dos horas. A pesar de lo que se pueda pensar en un principio, los zells no son demasiado fuertes, ni tampoco resistentes en combate. Son incapaces de usar magia, en ninguna de sus formas, y su tecnología es primitiva e ineficaz. Es por eso que la única nación zell del continente fue conquistada y arrasada por la Alianza de los Cuatro o, como se le llama en la actualidad, El Reino de SemanVille. Prácticamente la totalidad del pueblo zell fue aniquilada o esclavizada, y en los tiempos que corren, se la considera extinta. Quizás uno de los grandes misterios que rondan a esta raza es la inexistencia del genero femenino. Unos dicen que las mujeres zells no existen y que estos se reproducen por huevos. Sin embargo existe una creencia, muy arraigada en los países norteños, que cuenta que los zells, ante la inminente invasión de los SemanVilanos, mataron a todas sus mujeres para evitar que los humanos las violasen o las esclavizasen. Poco se puede sacar preguntándole a uno de los pocos zells que pululan por el mundo puesto que guardan un silencio sepulcral en ese aspecto que ni siquiera la tortura puede romper. Los pocos zells que quedan, condenados a la extinción, son en su mayoría esclavos, aunque algunos se unen en bandas que se dedican a aterrorizar las pacificas aldeas.</w:t>
      </w:r>
    </w:p>
    <w:p>
      <w:pPr>
        <w:pStyle w:val="Normal"/>
        <w:bidi w:val="0"/>
        <w:jc w:val="left"/>
        <w:rPr/>
      </w:pPr>
      <w:r>
        <w:rPr>
          <w:rFonts w:ascii="Arial" w:hAnsi="Arial"/>
          <w:sz w:val="20"/>
        </w:rPr>
        <w:tab/>
        <w:t>En nuestro días, el mundo esta básicamente poblado por humanos. Los enanos se encerraron en su reino bajo montaña al finalizar la Guerra del Arbol de Piedra y mantienen un aislamiento aun hoy, trescientos años después. Los pocos enanos que se puedan encontrar son aquellos que son condenados al exilio. Por tanto, malhechores, asesinos y demás sucia calaña. Los zells, quedaron mermados después de la Guerra de la Espada Helada y esclavizados, y después, sufrieron otra merma importante al ser utilizados por el reino de Daniandrann como escudos vivientes cuando el Rey Demonio trato de tomar el reino. Hoy en día esta raza en vías de extinción, se encuentra en su mayoría en El Dedo Negro, trabajando en la Demolición de esa oscura torre. Los pocos que no son esclavos, son malhechores buscados por la justicia. Para finalizar, los elfos rehuyen todo contacto con las demás razas para evitar el mestizaje que ocurrió, hace un siglo y que lleno el norte de la nación elfa de los llamados semielfos, cruces entre elfos y humanos.</w:t>
      </w:r>
    </w:p>
    <w:p>
      <w:pPr>
        <w:pStyle w:val="Normal"/>
        <w:bidi w:val="0"/>
        <w:jc w:val="left"/>
        <w:rPr/>
      </w:pPr>
      <w:r>
        <w:rPr>
          <w:rFonts w:ascii="Arial" w:hAnsi="Arial"/>
          <w:sz w:val="20"/>
        </w:rPr>
        <w:tab/>
      </w:r>
    </w:p>
    <w:p>
      <w:pPr>
        <w:pStyle w:val="Normal"/>
        <w:bidi w:val="0"/>
        <w:jc w:val="left"/>
        <w:rPr/>
      </w:pPr>
      <w:r>
        <w:rPr>
          <w:rFonts w:ascii="Arial" w:hAnsi="Arial"/>
          <w:sz w:val="20"/>
        </w:rPr>
        <w:tab/>
        <w:t>El Guardián, satisfecho con sus creaciones, regresó a Quattra y no volvió a salir de allí. Pero antes, accediendo a las protestas de los dioses, que sentían que perdían mucho con aquel trato, Alioth permitió que los dioses poblasen el mundo con otras criaturas, leales a ellos, pero que estarían limitadas y que estarían en franca minoría con respecto a las cuatro razas dominantes. Así fue como cada dios creo sus propias criaturas con las que pobló el mundo. Aldelbarán creo a los grifos, los pegasos, los ángeles y prácticamente cualquier criatura con alas. Rígel creo a las dríadas, los unicornios, los centauros y en general cualquier criatura que habitase los bosques. Antares creo sirvientes etéreos que le ayudarían en su labor de recolectar las almas que mueren. Vega creo criaturas marinas, como las tortugas dragón, los kraken o los tritones. Procyon creo a los goblins, estirges, trasgos y en general cualquier criatura oscura, y con alas, en una burla a Aldelbarán. Déneb creo a las sirenas, las nagas, las arpías y cualquier criatura que pudiese encantar a los hombres. Por ultimo, el traicionero Alkaid creo a los metamorfos, seres que pueden adoptar cualquier forma.</w:t>
      </w:r>
    </w:p>
    <w:p>
      <w:pPr>
        <w:pStyle w:val="Normal"/>
        <w:bidi w:val="0"/>
        <w:jc w:val="left"/>
        <w:rPr/>
      </w:pPr>
      <w:r>
        <w:rPr>
          <w:rFonts w:ascii="Arial" w:hAnsi="Arial"/>
          <w:sz w:val="20"/>
        </w:rPr>
        <w:tab/>
        <w:t>Y a partir de ese día empezó la Edad Oscura, que se calcula duro entre el 2000 A.A.H. y el 1200 A.A.H. Fue una época de barbarie de la que poco se conoce hoy día. La edad oscura termino dejando paso a la Edad del Conocimiento, que comenzó con el evento del Primer Encuentro, cuando se estableció el primer encuentro entre razas, la enana y la elfa, para mas datos. Fue una época de esplendor para estas dos razas, aunque estuvo marcada por la sangrienta Guerra del Arbol de Piedra, un conflicto entre enanos y elfos que duro 450 años. Los zells y los humanos seguían atrapados en la barbarie. A finales de esta era, los humanos recibirían la influencia de los enanos y los elfos, para convertirse al finalizar la Guerra del Arbol de Piedra en la raza mas avanzada en el continente y dando comienzo así a la tercera edad, o la Edad del Oro, en el 199 A.A.H. y que dura hasta la actualidad.</w:t>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