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s-AR"/>
        </w:rPr>
      </w:pPr>
      <w:r>
        <w:rPr>
          <w:rFonts w:eastAsia="Times New Roman" w:cs="Times New Roman"/>
          <w:b/>
          <w:bCs/>
          <w:sz w:val="40"/>
          <w:szCs w:val="40"/>
          <w:u w:val="single"/>
          <w:lang w:val="es-AR"/>
        </w:rPr>
        <w:t>Blaze of Dragoons by Maddo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8"/>
          <w:szCs w:val="28"/>
          <w:u w:val="single"/>
          <w:lang w:val="es-AR"/>
        </w:rPr>
        <w:t>Walkthrough Versión 0.1 (1 de Agosto del 200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800000"/>
          <w:sz w:val="24"/>
          <w:szCs w:val="24"/>
          <w:lang w:val="es-AR"/>
        </w:rPr>
      </w:pPr>
      <w:r>
        <w:rPr>
          <w:rFonts w:eastAsia="Times New Roman" w:cs="Times New Roman"/>
          <w:b/>
          <w:bCs/>
          <w:color w:val="800000"/>
          <w:sz w:val="24"/>
          <w:szCs w:val="24"/>
          <w:lang w:val="es-AR"/>
        </w:rPr>
        <w:t>¡Advertencia!</w:t>
      </w:r>
      <w:r>
        <w:rPr>
          <w:rFonts w:eastAsia="Times New Roman" w:cs="Times New Roman"/>
          <w:color w:val="800000"/>
          <w:sz w:val="24"/>
          <w:szCs w:val="24"/>
          <w:lang w:val="es-AR"/>
        </w:rPr>
        <w:t xml:space="preserve"> No les recomiendo utilizar este Walkthrough a menos que no puedan pasar alguna parte o realmente lo necesiten, ya que pasar un juego con tanta ayuda le saca gran parte de la diversión a un juego (y la verdad es que los que recurren a ayudas sin apenas intentar algo son unos malditos bastardos, vagos de mierda que no pueden usar el cerebro para na' XD).</w:t>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32"/>
          <w:szCs w:val="32"/>
          <w:u w:val="single"/>
          <w:lang w:val="es-AR"/>
        </w:rPr>
        <w:t>Conteni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1) Versione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2) Walkthrough</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A. Parte 1: El Despertar</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B. Parte 2: Naufragi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C. Parte 3: Reunirse otra vez</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D. Parte 4: Origen Dragó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E. Parte 5: Los Altare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F. Parte 6: El Dragón Pervers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G. Parte 7: El Último Resplandor</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H Parte 8: Prólogo (Parte Final)</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3) Secretos, sidequests, otro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A. Habilidades Especiale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B. Piedras de Invocació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C. La Tienda de Magnif</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D. Reúnete otra vez con Alexi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E. Personaje opcional: Bright</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F. Invocar a Sire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G. Invocar a Leviatha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H. Invocar a Phoenix</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I. Invocar a Bahamut</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J. Objeto: Alma de Dragó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K. Luchar con el Dragón Oscur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b/>
        <w:t>L. Espada Bastard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4) F.A.Q.</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5) Bugs.</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6) Notas finales del documen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u w:val="single"/>
          <w:lang w:val="es-AR"/>
        </w:rPr>
      </w:pPr>
      <w:r>
        <w:rPr>
          <w:rFonts w:eastAsia="Times New Roman" w:cs="Times New Roman"/>
          <w:b/>
          <w:bCs/>
          <w:sz w:val="32"/>
          <w:szCs w:val="32"/>
          <w:lang w:val="es-AR"/>
        </w:rPr>
        <w:t xml:space="preserve">1) </w:t>
      </w:r>
      <w:r>
        <w:rPr>
          <w:rFonts w:eastAsia="Times New Roman" w:cs="Times New Roman"/>
          <w:b/>
          <w:bCs/>
          <w:sz w:val="32"/>
          <w:szCs w:val="32"/>
          <w:u w:val="single"/>
          <w:lang w:val="es-AR"/>
        </w:rPr>
        <w:t>Versiones</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rsión 0.1 (25/7/0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b/>
        <w:t>- Primera versión del documen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b/>
        <w:t>- Todo completo (posibles error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32"/>
          <w:szCs w:val="32"/>
          <w:lang w:val="es-AR"/>
        </w:rPr>
        <w:t xml:space="preserve">2) </w:t>
      </w:r>
      <w:r>
        <w:rPr>
          <w:rFonts w:eastAsia="Times New Roman" w:cs="Times New Roman"/>
          <w:b/>
          <w:bCs/>
          <w:sz w:val="32"/>
          <w:szCs w:val="32"/>
          <w:u w:val="single"/>
          <w:lang w:val="es-AR"/>
        </w:rPr>
        <w:t>Walkthrough</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t>Nota 1: hay cosas, como la ubicación de los tesoros, que no mencionaré aquí ya que son muy fáciles de encontrar y me harían perder mucho tiempo ^^U. Ej: tal vez si vas por otros caminos a los mencionados aquí encuentres algunas cosas valiosas pero que no son imprescindibles para el desarrollo del juego.</w:t>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t>Nota 2: los secretos, sidequests y otras cosas serán mencionadas en dicha sección y NO en esta..</w:t>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t>Nota 3: los nombres de los personajes son los que están por defecto. Tú podrás elegir el nombre de cada uno en el juego, pero si cuando debes elegir el nombre vas directamente a OK entonces estos serán los nombres.</w:t>
      </w:r>
    </w:p>
    <w:p>
      <w:pPr>
        <w:pStyle w:val="Normal"/>
        <w:rPr>
          <w:rFonts w:ascii="Times New Roman" w:hAnsi="Times New Roman" w:eastAsia="Times New Roman" w:cs="Times New Roman"/>
          <w:color w:val="800000"/>
          <w:sz w:val="24"/>
          <w:szCs w:val="24"/>
          <w:lang w:val="es-AR"/>
        </w:rPr>
      </w:pPr>
      <w:r>
        <w:rPr>
          <w:rFonts w:eastAsia="Times New Roman" w:cs="Times New Roman"/>
          <w:color w:val="800000"/>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color w:val="800000"/>
          <w:sz w:val="24"/>
          <w:szCs w:val="24"/>
          <w:lang w:val="es-AR"/>
        </w:rPr>
        <w:t>Nota 4: Aurora es el nombre de la forma de dragón de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u w:val="single"/>
          <w:lang w:val="es-AR"/>
        </w:rPr>
        <w:t>Explicación de jef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n el Walkthrough se te darán datos de los jefes enemigos y cómo vencerlos. La información dada es la siguien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ombr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cantidad de vi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nivel aproximado del enemi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contra qué tipo de ataques es débi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contra qué tipo de ataques es resisten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el objeto que obtienes por vencerlo. En caso de no haber un 100% de probabilidad, habrá un porcentaje junto al obje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objeto que le puedes robar usando la habilidad "Steal" de Alexi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xplicación* (consejos para vencer al enemigo con menos dificultad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36"/>
          <w:szCs w:val="36"/>
          <w:lang w:val="es-AR"/>
        </w:rPr>
        <w:t xml:space="preserve">A. </w:t>
      </w:r>
      <w:r>
        <w:rPr>
          <w:rFonts w:eastAsia="Times New Roman" w:cs="Times New Roman"/>
          <w:b/>
          <w:bCs/>
          <w:sz w:val="36"/>
          <w:szCs w:val="36"/>
          <w:u w:val="single"/>
          <w:lang w:val="es-AR"/>
        </w:rPr>
        <w:t>Parte 1: El Despert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l diálogo con el rey Valtera, sal del castillo y ve al pueblo Valtera para hablar con las personas y averiguar dónde podría estar la princesa o bien dirigirte directamente al este derecha) hasta llegar al Bosque de los Duend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ecorre el bosque hasta llegar al final y al pasar a la segunda parte del bosque llegarás hasta donde estarán Lawrence y la princesa Annette. Después de hablar con ellos Annette se unirá y deberás llevarla al castillo, pero antes de poder salir del bosque aparecerá un duende gigante con inteligencia que los atacará.</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ey Duend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2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Hierba Medicin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enemigo no tiene nada de especial, así que sólo atácalo con Garett y cura con Annette hasta vencer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derrotarlo ve al castillo y entra al cuarto del rey. El rey te preguntará qué es lo que quier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i respondes que quieres dinero, eso es lo que te dará</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i respondes que no quieres nada, te dejará tomar los tesoros que se encuentran en la parte superior del castil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as otras dos opciones no cuentan ya que Garett se negará a responderle esas barbaridad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ve al pueblo a descansar en el INN. Al día siguiente, cuando salgas, un ladrón te robará todo el dinero que llevabas. Si preguntas a la gente en los alrededores descubrirás que el ladrón escapó hacia el Sur (abajo) al pueblo Nexor. Cuando llegues ahí ve a hablar con el hombre que no te deja entrar al edificio más grande y te dirá que se está por llevar a cabo un torneo y que para ingresar tendrás que obtener una espada especial que sólo se puede encontrar en la Cueva de Hielo. Sal del pueblo y dirígete al sudeste (derecha-abajo) hasta llegar a la cuev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ntra, y recórrela. Verás que en un lugar requerirás de una clave para poder pasar. Esa clave está en un cartel ubicado al este (izquierda) de la cueva. Cuando logres pasar graba tu partida, nunca lo olvides. Te encontrarás con una joven llamada Sherry, pero antes de que se vaya aparecerá un luchador muy ridículo de nombre Shang. Garett ofrecerá a Sherry su ayuda y ahora deberás derrotar al "poderoso" oponen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han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9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Antído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o mismo que con el jefe anterior: ataca y cura hasta poder derrotar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derrotes éste se irá y Sherry se te unirá. Ve hacia el final de la cueva y toma la espada, luego dirígete a Nexor y muestra la espada al guardia. Entra al edificio y habla con el recepcionista. Dirígete a la puerta a la derecha, pero antes de eso será mejor que grabes la partida ya que no podrás salir hasta finalizado en torne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entrar ve a la segunda habitación a la izquierda Inspecciona la habitación hasta que Garett decida ir a descansar. Cuando despierte pasarás a usar a Sherry. Habla con la hechicera. Te dirá que su nombre es Ophelia. Terminada la charla volverás a usar a Garett. Sal de la habitación y dirígete hasta el final de pasillo. Entra por la puerta. En la siguiente habitación podrás grabar. Pasa por la siguiente puerta y saldrás a la plataforma de combate. Aquí se presentarán a todos los participantes, entre ellos estarán algunos conocidos como Dethmist y Ordo. Cuando las batallas den comienzo, tú tendrás que pelear controlar a Garett y Sherry en sus respectivos combat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a primera en luchar será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Elizabeth</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3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Hierba Medicin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o es un rival difícil. Ataca y cúra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hadow</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4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Hierba Medicin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ampoco es complicado. Ataca y cúrate o usa hierbas si no aprendiste Cur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ethmis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5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Sagra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Oscu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Antído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tenga menos de la mitad de HP Dethmist comenzará a lanzar Dark Balls, por lo que trata de mantener tus HP altos para no morir en uno de sus ataqu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Quak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6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Hierba Mágic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Quake tiene un ataque bastante poderoso llamado Krossfire. Sólo mantén tu HP en una cantidad razonable y de seguro ganará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Hei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tenta Sobrevivir hasta que use Paralize sobre tí.</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Or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7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Píldoras de Vi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tenga menos del 40% de su HP usará Ultima, un poderoso ataque que te quitará aproximadamente la mitad o más de tu HP. Trata de mantener tu HP alto o morirás cuando utilice esta técnic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Hei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ás a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Intenta Sobrevivir hasta que use Paralize sobre tí.</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esta batalla Garett se transformará en Aurora, un poderoso dragón y te enfrentarás otra vez con Hei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Hei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9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tácalo con Dragon Breath hasta que mue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terminar la batalla, Garett despertará en el INN. Él, Sherry y Ophelia (la hechicera que compartió habitación con Sherry) decidirán viajar al pueblo natal de Garett, Tseon, para poder descubrir más sobre su origen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36"/>
          <w:szCs w:val="36"/>
          <w:lang w:val="es-AR"/>
        </w:rPr>
        <w:t xml:space="preserve">B. </w:t>
      </w:r>
      <w:r>
        <w:rPr>
          <w:rFonts w:eastAsia="Times New Roman" w:cs="Times New Roman"/>
          <w:b/>
          <w:bCs/>
          <w:sz w:val="36"/>
          <w:szCs w:val="36"/>
          <w:u w:val="single"/>
          <w:lang w:val="es-AR"/>
        </w:rPr>
        <w:t>Parte 2: Naufragi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salir del INN Sherry te recordará ir a buscar tu premio por haber salido primero en el torneo. Ve al edificio del torneo y habla con el recepcionista. Antes de que puedas salir aparecerá el mismo ladrón que te robó el dinero en Valtera. Ahora deberás atrapar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inijuego:</w:t>
      </w:r>
      <w:r>
        <w:rPr>
          <w:rFonts w:eastAsia="Times New Roman" w:cs="Times New Roman"/>
          <w:sz w:val="24"/>
          <w:szCs w:val="24"/>
          <w:lang w:val="es-AR"/>
        </w:rPr>
        <w:t xml:space="preserve"> Atrapa al ladr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endrás que encontrar al verdadero ladrón a lo largo del pueblo. Para ello, puedes ayudarte con las piedras para acorralar a los ladron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haberlo atrapado, el ladrón te dirá que se llama Alexis, te devolverá el dinero y se unirá a tu grup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debes ir al puerto de Valtera, ubicado al oeste (izquierda) del pueblo Valte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llegar allí entra en la casa y compra pasaj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estés en el barco, haz lo que quieras. Luego ve a la segunda habitación y habla con la anciana, la cual te pedirá que encuentres a su gato. Cuando lo encuentres vuelve a hablar con la anciana y ésta te dará las gracias. Sal y habla con Sherry. Ahora todos se irán a descansar. Al despertar te encontrarás con que el barco ha sido invadido por espectros y zombies. Cuando salgas de tu habitación entra a la tercera ya que ahí habrá un vendedo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equiparte bien, entrena un poco y entra por la puerta por la cual antes no podías pasar. Sigue derecho hasta el final.</w:t>
      </w:r>
    </w:p>
    <w:p>
      <w:pPr>
        <w:pStyle w:val="Normal"/>
        <w:rPr>
          <w:rFonts w:ascii="Courier New" w:hAnsi="Courier New" w:eastAsia="Courier New" w:cs="Courier New"/>
          <w:lang w:val="es-AR"/>
        </w:rPr>
      </w:pPr>
      <w:r>
        <w:rPr>
          <w:rFonts w:eastAsia="Times New Roman" w:cs="Times New Roman"/>
          <w:sz w:val="24"/>
          <w:szCs w:val="24"/>
          <w:lang w:val="es-AR"/>
        </w:rPr>
        <w:t>En el siguiente mapa te encontrarás con espectros y zombies. Luego te enfrentarás a Izhok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Izhok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45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1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Antído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Poción Máxim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 Cold de Ophelia ya que es muy efectivo, con Sherry cura a todos, con Garett cura y ataca y con Alexis ataca o intenta rob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derrotes éste hará estallar el barco ente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arett despertará en una playa desierta. Ve hacia abajo hasta ir al mapa del mundo. Sigue hacia abajo y verás a Sherry. Despiértal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pasarás a usar a la princesa Annette. Sal de su cuarto y ve hacia arriba por la escalera de la izquierda. Entra en el cuarto de los tesoros y entra por el agujero. Sigue todo el camino hasta poder escap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 al pueblo Valtera. Te encontrarás con Lawrence y se te unirá. Ahora ve al monte ubicado muy cerca al sudeste (derecha-abajo) de ahí. Sube por la montaña hasta llegar al fin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ntes de poder entrar en la última cueva te enfrentarás al Ave Neg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Ave Neg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8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Píldoras de Vi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taca con Lawrence y cura con Annette. No es un oponente muy complicado salvo por su ataque Thunder que daña a ámbos personaj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derrotes al Ave Negra entra a la cueva. La adivina que se encuentra allí te dirá que sabe que Garett está en una isla cerca de ese lugar. Ahora Lawrence y Annette saldrán en busca de Garett, pero antes pasamos al control de Ophel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phelia se encontrará en una pequeña casa. Al despertar conocerá a Lance, el guerrero que la rescató. La hechicera decidirá salir en busca de sus amigos, pero Lance se ofrecerá a ayudarte. Cuando salgas del pueblo podrás visitar la tienda de Magnif (la carpa) que queda muy cerca de allí. En ese lugar siempre encontrarás objetos, armas, etc nuevos.</w:t>
      </w:r>
    </w:p>
    <w:p>
      <w:pPr>
        <w:pStyle w:val="Normal"/>
        <w:rPr>
          <w:rFonts w:ascii="Courier New" w:hAnsi="Courier New" w:eastAsia="Courier New" w:cs="Courier New"/>
          <w:lang w:val="es-AR"/>
        </w:rPr>
      </w:pPr>
      <w:r>
        <w:rPr>
          <w:rFonts w:eastAsia="Times New Roman" w:cs="Times New Roman"/>
          <w:sz w:val="24"/>
          <w:szCs w:val="24"/>
          <w:lang w:val="es-AR"/>
        </w:rPr>
        <w:t>Después dirígete al oeste (izquierda) y entra en el Bosque Embrujado. Encontrarás la primer piedra de invocación (Chocobo) al entrar. Luego camina hasta llegar a la segunda parte del bosque. En ese lugar entrás que empujar las rocas para poder pasar. Cuando logres pasar encontrarás a un ladrón, pero lamentablemente no será Alexi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36"/>
          <w:szCs w:val="36"/>
          <w:lang w:val="es-AR"/>
        </w:rPr>
        <w:t xml:space="preserve">C. </w:t>
      </w:r>
      <w:r>
        <w:rPr>
          <w:rFonts w:eastAsia="Times New Roman" w:cs="Times New Roman"/>
          <w:b/>
          <w:bCs/>
          <w:sz w:val="36"/>
          <w:szCs w:val="36"/>
          <w:u w:val="single"/>
          <w:lang w:val="es-AR"/>
        </w:rPr>
        <w:t>Parte 3: Reunirse otra vez</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lang w:val="es-AR"/>
        </w:rPr>
      </w:pPr>
      <w:r>
        <w:rPr>
          <w:rFonts w:eastAsia="Times New Roman" w:cs="Times New Roman"/>
          <w:sz w:val="24"/>
          <w:szCs w:val="24"/>
          <w:lang w:val="es-AR"/>
        </w:rPr>
        <w:t>Pasarás otra vez al control de Garett. Sal de la playa, ve hacia el sur para poder pesc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inijuego:</w:t>
      </w:r>
      <w:r>
        <w:rPr>
          <w:rFonts w:eastAsia="Times New Roman" w:cs="Times New Roman"/>
          <w:sz w:val="24"/>
          <w:szCs w:val="24"/>
          <w:lang w:val="es-AR"/>
        </w:rPr>
        <w:t xml:space="preserve"> Pesc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u objetivo es pescar 5 peces. Para hacerlo debes presionar la tecla enter cuando la caña comience a moverse. Pero ten cuidado ya que si tienes mala suerte en vez de un pez encontrarás cangrejos, y algunos de ellos no son muy amigabl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terminar, vuelve al pueblo de la playa desierta. Entra en la casa de la derecha y habla con Sherry. Decidirán comer los pescados. Mientras comen Garett y Sherry serán atados por tentácul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Tentáculo x 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6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Fuego, Trueno, Tier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Hielo,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ransfórmate en Aurora y usa Dragon Breath en los enemigos ya que como es un ataque de fuego causará mucho daño en los enemigos. Con Sherry trata de mantenerla viva y de vez en cuando atacar si pued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vencerlos volverás otra vez al control de Ophelia. Ten encontrarás otra vez en casa de Lance. Decidirán usar un avión para viajar a otros pueblos y encontrar a los amigos de Ophelia. Para ello tendrás que entrar a la mansión ubicada al norte del pueblo. Entra. Busca en la biblioteca de la derecha y encontrarás una llave para abrir la puerta del medio. Ábrela y entra. Ve a la habitación de la derecha para grabar la partida. Ahora sal y entra a la de la izquierda. Encontrarás al dueño de la mansión, pero no estará muy sano que digam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ega Zombi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49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1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Carp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 un enemigo bastante duro. Usa ataques de fuego con Ophelia y ataques comunes con Lance. Recuerda llevar contigo objetos curativos para no ser derrota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derrotarlo obtendrás otra llave que te servirá para abrir la otra puerta cerrada. Entra por esa puerta, sigue por el pasillo, y llegarás al aerobarco (una especie de barco volador XD). Adentro de la máquina estará Josh, su creador. A cambio de dinero, te prestará su aerobarco y se unirá al grupo (no lo podrás usar en batallas. Sólo será el pilo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iajarás hasta Valtera y allí te encontrarás con Lawrence y Annette. Los dos se te unirán y obtendrás la piedra de invocación de Moogle. Después irás a una isla desierta. Entra en la playa desierta y ve a la casa de la izquierda. Dentro encontrarás a Sherry y Garett discutiendo. Después de la charla los dos se unirán. Ahora están todos reunidos (menos Alexis) otra vez.</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36"/>
          <w:szCs w:val="36"/>
          <w:lang w:val="es-AR"/>
        </w:rPr>
        <w:t xml:space="preserve">D. </w:t>
      </w:r>
      <w:r>
        <w:rPr>
          <w:rFonts w:eastAsia="Times New Roman" w:cs="Times New Roman"/>
          <w:b/>
          <w:bCs/>
          <w:sz w:val="36"/>
          <w:szCs w:val="36"/>
          <w:u w:val="single"/>
          <w:lang w:val="es-AR"/>
        </w:rPr>
        <w:t>Parte 4: Origen Dragón</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 recomendable que no tengas preferencias por personajes y que uses a todos. Ya que no te servirá tener a uno en nivel 40 y a otro en nivel 15 en las siguientes batallas si requieres a determinado personaj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xml:space="preserve">Grupo recomendado a usar: Garett, Lance, Ophelia y cualquiera.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hablar en el aerobarco y recibir el Comunicador que servirá para cambiar de grupo en puntos de grabación, deberás ir a Tseon, que se encuentra al sur (abajo) de Valtera separados por un océano muy extenso. Es el único pueblo junto a Valtera que tiene muelle. Cuando llegues ve a la casa de Garett (la de arriba de todo) y habla con el Jefe. Te enterarás de cómo llegó Garett al pueblo y el grupo decidirá ir al Bosque del Misterio en el cual se dice que encontraron a Garett. Dirígete al sudeste (abajo-derecha) y llegarás al bosqu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n el bosque, lee el cartel. Te nombrará las luces de colores en el siguiente orden: Azul, Amarillo, Rosa. Nunca toques las luces en otro orden que no sea el mencionado anteriormente o tendrás que empezar otra vez. Ahora ve hacia arriba a la derecha y toca la luz azul. Dirígete a la izquierda y toca la luz amarilla. Ve hacia abajo a la derecha y toca la luz rosa. La pantalla cambiará un poco de color. Ve a la parte central de arriba del bosque. Habrá dos tumbas. Presiona en cualquiera y responde la cuenta correctamente (si te equivocas tendrás que pelear). Dirígete a la derecha y encontrarás una abertura entre los árboles para poder pas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aba y luego sigue hacia arriba. Un moco se interpondrá en tu cami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oco Gigan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69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1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Tier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Ataques físic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hiv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Gelatina x 2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en cuidado si tienes a personajes con poco HP en tu grupo ya que sus ataques son bastante fuertes si acumula poder. También tiene un ataque que golpeará a todo el grupo. Usa ataques mágicos para causarle más daño, especialmente los de tierra de Lance, y lo podrás vence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 derrotarlo entra a la casa. Te encontrarás con Hein. Se unirá a tí e irán en busca de los 5 altares de los dragones para que Garett se haga más fuerte y así pueda vencer al dragón malévo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36"/>
          <w:szCs w:val="36"/>
          <w:lang w:val="es-AR"/>
        </w:rPr>
        <w:t xml:space="preserve">E. </w:t>
      </w:r>
      <w:r>
        <w:rPr>
          <w:rFonts w:eastAsia="Times New Roman" w:cs="Times New Roman"/>
          <w:b/>
          <w:bCs/>
          <w:sz w:val="36"/>
          <w:szCs w:val="36"/>
          <w:u w:val="single"/>
          <w:lang w:val="es-AR"/>
        </w:rPr>
        <w:t>Parte 5: Los Altares</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salir de la casa, en el mismo lugar en el que te encontraste al moco gigante, te enfrentarás a Shang otra vez, pero Lance decidirá acabarlo él so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han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6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13</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Guantes de Bronc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 ataques comunes y Chakra cuando estés corto de HP. No te causará problem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sal del bosque y ahora puedes ir a cualquiera de los 5 altares, pero es recomendable que sigas el mismo orden que te da Hein ya que en los primeros los enemigos serán más débiles que en los últim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8"/>
          <w:szCs w:val="28"/>
          <w:u w:val="single"/>
          <w:lang w:val="es-AR"/>
        </w:rPr>
        <w:t>Altar del Dragón de Fueg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upo recomendado a usar: Garett, Ophelia, Sherry y Lawrenc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irígete al este (derecha) de Tseon hasta el Pueblo de Fuego. Compra lo que necesites. Sal del pueblo y ve al desierto del este. Sigue caminando hasta llegar a una cueva. Entra. Deberás tener a Ophelia en el grupo ya que Garett así lo decide. Elige a los otros dos integrant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debes pasar de telepad (las cosas que están en el suelo que cuando las pisas te llevan a otro lugar) en telepad hasta llegar a una gran estrell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Para ello debes entrar en la flecha que indica hacia abajo. Luego al telepad de la derecha arriba, ahora al de abajo a la derecha, después al de la derecha, al de arriba, al de la izquierda y finalmente llegarás a la estrella. Párate en ella y llegarás a donde está el Dragón de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aba y ve hacia arriba. Ahora te enfrentarás al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30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2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Hielo,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Túnica de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Alas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erías tener a algún personaje con Shiva equipado ya que causa un daño de 200 HP, usar las magias de hielo de Ophelia y Ice Lance de Lawrence ya que también es muy efectivo pero lo podrás usar sólo si está con una lanza equipada. Recuerda equiparle a todos menos al que usa Shiva unos Anillos de Fuego para recibir menos dañ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derrotes obtendrás a Ifrit y Aurora aprenderá Fire Blast, Wisdom y Renew.</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8"/>
          <w:szCs w:val="28"/>
          <w:u w:val="single"/>
          <w:lang w:val="es-AR"/>
        </w:rPr>
        <w:t>Altar del Dragón de Hiel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upo recomendado a usar: Garett, Sherry, Ophelia y cualquie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á en una cueva cerca de Nexor. Entra, y Garett decidirá tener a Sherry en el grupo. Elige a los otros dos integrant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 arriba a la derecha y presiona el botón. Muévete a la izquierda y baja. Presiona el botón de la derecha y si quieres tomar el tesoro que está a la derecha tapado por pinches también presiona el botón de la izquierda. Ahora sube, ve hasta el final a la derecha y vuelve a subir. Presiona el botón. Baja, ve a la izquierda, y sube por donde antes había pinches. Ve hasta el final del corredor y presiona el 2do y 3er botón. Baja, ve a la derecha y vuelve a bajar. Pisa la estrella. Graba y ahora te enfrentarás al Dragón de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167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3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Hielo,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Escudo de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Espíritu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enemigo es muy duro. No es recomendable que equipes Ifrit a alguien porque ese personaje no sobrevivirá por mucho a los poderosos ataques de este dragón. Trata de usar Anillos de Hielo en todos los del grupo. Usa los ataques de fuego de Aurora y de Ophelia. Cura con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venzas te dará a Golem y Aurora aprenderá Cold, Freeze, Ice Blast, Berserk y Aura. Antes de poder salir de la cueva te encontrarás con Lebia y tendrás que jugar al Piedra, Papel o Tijer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inijuego:</w:t>
      </w:r>
      <w:r>
        <w:rPr>
          <w:rFonts w:eastAsia="Times New Roman" w:cs="Times New Roman"/>
          <w:sz w:val="24"/>
          <w:szCs w:val="24"/>
          <w:lang w:val="es-AR"/>
        </w:rPr>
        <w:t xml:space="preserve"> Piedra, Papel o Tije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 sencillo. Eliges una de las tres cosas. La piedra le gana a la tijera, la tijera al papel y el papel a la piedra. Tienes que ganar 3 veces de 5. Si no lo logras tendrás que jugar otra vez hasta que gan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e ganes Lebia se unirá a tu grupo y podrás salir de la cuev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8"/>
          <w:szCs w:val="28"/>
          <w:u w:val="single"/>
          <w:lang w:val="es-AR"/>
        </w:rPr>
        <w:t>Altar del Dragón de Truen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upo recomendado a usar: Garett, Sherry, Lawrence y Annette/Leb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 un bosque que se encuentra en la isla al norte de Royd. Para esta cueva podrás llevar a cualquier personaje. Al entrar ve por la cueva de la derecha, otra vez a la derecha, derecha una vez más, derecha, a la del medio, izquierda, a la de la derecha y finalmente entra en la luz del suelo. Ve moviendo las rocas (algunas se pueden mover izquierda y derecha y otras arriba y abajo según indiquen las flechas) hasta llegar al final. Graba y te enfrentarás al Dragón de True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True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11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3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Viento,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True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Poder de Dragón</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Lo más recomendable es que tengas en el grupo a personajes que puedan usar Escudos de Trueno. Usa ataques de viento con Sherry y siempre cura con Annette/Lebia..Con Garett/Aurora y Lawrence usa tus ataques más poderoso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venzas te dará a Ramuh y Aurora aprenderá Thunder, Jolt, Thunder Storm, Power Drain y Vitalise.</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8"/>
          <w:szCs w:val="28"/>
          <w:u w:val="single"/>
          <w:lang w:val="es-AR"/>
        </w:rPr>
        <w:t>Altar del Dragón de Tierr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upo recomendado a usar: Garett, Annette, Lance/:Lawrence y Sherry/Leb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penas entras Annette entrará en el grup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altar es una torre que aparecerá en la isla desierta en donde estuvieron Garett y She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entres dirígete a la derecha/arriba hasta el final y cuando no puedas seguir sigue subiendo pero hacia la izquierda. Después deberás seguir hacia la derecha y al llegar al final debes bajar hasta encontrar la estrella en el suelo. Párate en el medio y serás teletransportado a otro lugar. Graba y enfréntate al cuarto dragó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Tier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62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Trueno, Tier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Anillo Legendari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Escamas de Dragón</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Con Annette y Sherry/Lebia procura curar al grupo y ataca cuando puedas. Con Garett/Aurora y Lance/Lawrence usa los ataques más poderosos que tengas y con el primero también puedes curar si es necesario. También sería útil que ya tuvieras a Leviathan (para saber cómo conseguirlo ve a la sección 3: Secretos, sidequests, otros) ya que los ataques de agua son bastante poderosos sobre él. Earthquake es el ataque más poderoso de este dragón y puede llegar a causar un daño de hasta 300 HP. También podrías tener a algunos o todos equipados con accesorios que los protejan de parálisi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hayas acabado obtendrás la piedra de Titan y aprenderás las técnicas Stone Rain, Stone Pillar, Slow y Reviv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t>Altar del Dragón de Viento:</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Grupo recomendado a usar: Garett, Hein, Annette/Lebia y Ophel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altar sólo lo podrás visitar al vencer a los 4 anteriores, después de la conversación en el aerobarco.</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Se encuentra al sudeste (izquierda-abajo) de Tseon. Es una torre rodeada por montañas. Para entrar deberás ir sobre la torre y se te preguntará si quieres entr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entrar deberás llevar a Hein en el grupo sí o sí. Ve hacia abajo y a la derecha hasta llegar al final. Después ve a la izquierda abajo hasta llegar a otro lug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Te encontrarás con un personaje que ya debes conocer bastante bie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han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50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3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Guantes Infernal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Gi Indestructible</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Shang sólo usará ataques físicos después de usar Last Resort, pero causarán bastante daño por lo que no te descuides. No tendrás muchos inconveniente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ganes Shang se unirá a tu grupo. Ahora sigue hacia abajo y ve el camino hasta llegar a la estrella. Graba y enfréntate al quinto y último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Vient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68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Trueno,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Viento, Tier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Botas Mágic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Poder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 Garett transfórmate en Aurora y usa ataques de trueno, fuego y curación. Con Hein usa sus ataques de trueno y Ophelia los de fuego. Con Annette/Lebia cura a todo el grupo para que nadie caiga en combate. También puedes usar a Ifrit y/o Ramuh si los tienes equipados. Al igual que con el dragón anterior, sería recomendable tener a algunos o a todos equipados con accesorios que los protejan de parálisi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vencer al último dragón de todos obtendrás la piedra de Odín y Aurora aprenderá las técnicas Tornado, Wind Blast, Confuse y Shield.</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salir del altar finalizará esta par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36"/>
          <w:szCs w:val="36"/>
          <w:lang w:val="es-AR"/>
        </w:rPr>
        <w:t xml:space="preserve">F. </w:t>
      </w:r>
      <w:r>
        <w:rPr>
          <w:rFonts w:eastAsia="Times New Roman" w:cs="Times New Roman"/>
          <w:b/>
          <w:bCs/>
          <w:sz w:val="36"/>
          <w:szCs w:val="36"/>
          <w:u w:val="single"/>
          <w:lang w:val="es-AR"/>
        </w:rPr>
        <w:t>Parte 6: El Dragón Perverso</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menzará todo el grupo hablando en el avión. Se pondrán de acuerdo a ir al Pueblo de Nieve que se ubica en una isla cubierta por nieve. Dirígete a ese lug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llegar ve a la casa que está arriba de todo, la más grande. Habla con Korg. Cuando estés preparado habla de nuevo con él y dile que si (NOTA: es recomendable que antes de decirle que si vayas a comprar pociones, éthers y píldoras ya que es muy probable que no puedas vencer todas las batallas sin bastantes objet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hora se divirán en varios grupos:</w:t>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1er Grupo:</w:t>
      </w:r>
      <w:r>
        <w:rPr>
          <w:rFonts w:eastAsia="Times New Roman" w:cs="Times New Roman"/>
          <w:sz w:val="24"/>
          <w:szCs w:val="24"/>
          <w:lang w:val="es-AR"/>
        </w:rPr>
        <w:t xml:space="preserve"> Garett, Sherry, Lance y Ophelia.</w:t>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2do Grupo:</w:t>
      </w:r>
      <w:r>
        <w:rPr>
          <w:rFonts w:eastAsia="Times New Roman" w:cs="Times New Roman"/>
          <w:sz w:val="24"/>
          <w:szCs w:val="24"/>
          <w:lang w:val="es-AR"/>
        </w:rPr>
        <w:t xml:space="preserve"> Hein, Shang, Lawrence y Annette.</w:t>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3er Grupo:</w:t>
      </w:r>
      <w:r>
        <w:rPr>
          <w:rFonts w:eastAsia="Times New Roman" w:cs="Times New Roman"/>
          <w:sz w:val="24"/>
          <w:szCs w:val="24"/>
          <w:lang w:val="es-AR"/>
        </w:rPr>
        <w:t xml:space="preserve"> Josh, Lebia, Alexis y un espíritu / Josh, Lebia y dos espíritus si no tienes a Alexis.</w:t>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4to Grupo:</w:t>
      </w:r>
      <w:r>
        <w:rPr>
          <w:rFonts w:eastAsia="Times New Roman" w:cs="Times New Roman"/>
          <w:sz w:val="24"/>
          <w:szCs w:val="24"/>
          <w:lang w:val="es-AR"/>
        </w:rPr>
        <w:t xml:space="preserve"> Korg y tres espíritu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ada grupo tendrá que enfrentarse a determinados enemigos hasta que logres vencerlos a todos. A continuación están los "Jefes" a los que se tendrá que enfrentar cada grup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4to GRUPO</w:t>
      </w:r>
      <w:r>
        <w:rPr>
          <w:rFonts w:eastAsia="Times New Roman" w:cs="Times New Roman"/>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Giga Monstru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433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Trueno, Sagra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Oscu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Escudo Corpor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tácalo con los ataques más poderosos y cuando sea necesario cura con Korg. No te tendría que dar muchas dificultad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3er GRUPO</w:t>
      </w:r>
      <w:r>
        <w:rPr>
          <w:rFonts w:eastAsia="Times New Roman" w:cs="Times New Roman"/>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ago del Infier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61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Arco Robin Hood</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 a Lebia para curar. Con el espíritu usa los ataques mágicos u objetos curativos si es necesario. Si puedes, aprovecha para robar el Arco Robin Hood con Alexis. Usa ataques físicos con Josh.</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2do GRUPO</w:t>
      </w:r>
      <w:r>
        <w:rPr>
          <w:rFonts w:eastAsia="Times New Roman" w:cs="Times New Roman"/>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Giga Zombi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450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Sagrado y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Oscuro y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Ambros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n Hein usa Meteorite si lo has aprendido ya. Usa a Annette para curar, e intenta no gastar sus AP en otra cosa ya que se te acabarán muy rápido. Con Lawrence usa Aura Blast o Magic Ball. Lanza ataques físicos con Shang.</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u w:val="single"/>
          <w:lang w:val="es-AR"/>
        </w:rPr>
        <w:t>1er GRUPO</w:t>
      </w:r>
      <w:r>
        <w:rPr>
          <w:rFonts w:eastAsia="Times New Roman" w:cs="Times New Roman"/>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iablo Re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4912</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Sagra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Oscu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os ataques mágicos más poderosos de Ophelia. Ataques físicos con Lance. Magias curativas con Sherry. Y con Garett/Aurora ataca y cura para apoyar a Sherry si es necesari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terminar las batallas aparecerá Malveous, el dragón maligno, el cual knockeará a casi todos los miembros del grupo. Ahora Garett se enfrentará a é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Malveou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N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penas comience la batalla Garett se transformará en Aurora. Lo único que debes hacer en esta batalla es aguantar por 8 turn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l finalizar Malveous lanzará un Meteoro que destruirá el pueblo por completo. Todos tus compañeros estarán bien, pero Korg y todos los espíritus del lugar habrán desaparecido. Ahora verás que una fortaleza ha aparecido en el cielo. Deberás ir allí, pero antes deciden que irán a Tseon para ver si pueden utilizar la ayuda de Kas y León (dos amigos de Garet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36"/>
          <w:szCs w:val="36"/>
          <w:lang w:val="es-AR"/>
        </w:rPr>
        <w:t xml:space="preserve">G. </w:t>
      </w:r>
      <w:r>
        <w:rPr>
          <w:rFonts w:eastAsia="Times New Roman" w:cs="Times New Roman"/>
          <w:b/>
          <w:bCs/>
          <w:sz w:val="36"/>
          <w:szCs w:val="36"/>
          <w:u w:val="single"/>
          <w:lang w:val="es-AR"/>
        </w:rPr>
        <w:t>Parte 7: El Último Resplandor</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parecerás en el avión. Y al intentar controlarlo verás la ubicación de la fortaleza flotante. Ahora dirígete a Tseon y habla con el Jefe. Te dirá que Kas y León están en el Pueblo de Fuego. Ve allí y cuando llegues verás a ámbos y 2 soldados luchando contra monstruos. Después de las cortas batallas decidirán que es mejor que Kas y León se queden para poder proteger a los demás pueblos de posibles ataques mientras el grupo de Garett se dirige a la fortalez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xml:space="preserve">Ahora sería buen momento para ponerse a entrenar, buscar objetos especiales, armas, etc (fijarse en la siguiente sección: </w:t>
      </w:r>
      <w:r>
        <w:rPr>
          <w:rFonts w:eastAsia="Times New Roman" w:cs="Times New Roman"/>
          <w:sz w:val="24"/>
          <w:szCs w:val="24"/>
          <w:u w:val="single"/>
          <w:lang w:val="es-AR"/>
        </w:rPr>
        <w:t>Secretos, sidequests, otros</w:t>
      </w:r>
      <w:r>
        <w:rPr>
          <w:rFonts w:eastAsia="Times New Roman" w:cs="Times New Roman"/>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estés preparado ve con el aerobarco a la fortaleza flotante. Cuando entres sólo sigue hasta pasar de mapa. Ahora ten cuidado con caerte ya que perderás muchos HP. Cuando llegues al final te encontrarás con 3 caminos. El grupo se divirá en 3 grupos (la cantidad de integrantes dependerá de si tienes a Alexis y a Bright en tu grupo o 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omenzarás con el grupo de Garett. Ve a la derecha y lee el cartel. Esa es la clave que necesitarás para poder pasar por el camino del grupo de Lance. Ahora ve al punto de grabación y cambia al grupo de Lance. Ve por el camino de la derecha y usa la clave para poder pasar, pero no sigas, primero ve por el camino de la izquierda, y lee el cartel: te dirá la clave para poder pasar con el grupo de Lawrence. Ve al punto de grabación y cambia al grupo de Lawrence. Ve hacia arriba de todo y usa la clave. Dirígete a la derecha y lee el cartel. Ahora vuelve al punto de grabación y cambia al grupo de Garett. Usa la clave que leiste con Lawrence y podrás pasar. Graba y prepárate para enfrentarte a...</w:t>
        <w:br/>
        <w:br/>
      </w:r>
      <w:r>
        <w:rPr>
          <w:rFonts w:eastAsia="Times New Roman" w:cs="Times New Roman"/>
          <w:b/>
          <w:bCs/>
          <w:sz w:val="24"/>
          <w:szCs w:val="24"/>
          <w:lang w:val="es-AR"/>
        </w:rPr>
        <w:t>Mutant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80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Alma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enemigo estará acompañado de dos Hades Gigas, así que probablemente te convenga destruirlos o usar ataques que dañen a todos los enemigos. Si has llegado hasta aquí sin problemas esta batalla no será la gran cos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acabes cambia al grupo de Lance y te enfrentarás al mismo enemigo, y con el grupo de Lawrence deberás hacer lo mismo. Cuando los hayas vencido entra con cualquiera al círculo con la flecha giratoria y serás teletransportado al lugar de la batalla fina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ambia a los personajes y pon a los que usarás contra Malveous, graba la partida y ve hacia arriba. Después de la corta charla te enfrentarás a Malveou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br/>
      </w:r>
      <w:r>
        <w:rPr>
          <w:rFonts w:eastAsia="Times New Roman" w:cs="Times New Roman"/>
          <w:b/>
          <w:bCs/>
          <w:sz w:val="24"/>
          <w:szCs w:val="24"/>
          <w:lang w:val="es-AR"/>
        </w:rPr>
        <w:t>Malveou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900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5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Ambros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e hayas quitado aproximadamente 5000 HP Malveous se transformará en dragón, y se hará más poderoso. Ten cuidado de sus ataques y dale con todo lo que tengas hasta que lo derrot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Malveous muera aparecerá Daekron, el demonio que controlaba parcialmente la mente de Malveous. Ésta será la última batall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aekro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900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5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Ningu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aekron usará los ataques más poderosos, así que debes cuidar a tus personajes de que no mueran. Usa todo el mejor arsenal de hechizos y especiales que tengas y le lograrás vence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36"/>
          <w:szCs w:val="36"/>
          <w:u w:val="single"/>
          <w:lang w:val="es-AR"/>
        </w:rPr>
      </w:pPr>
      <w:r>
        <w:rPr>
          <w:rFonts w:eastAsia="Times New Roman" w:cs="Times New Roman"/>
          <w:b/>
          <w:bCs/>
          <w:sz w:val="36"/>
          <w:szCs w:val="36"/>
          <w:lang w:val="es-AR"/>
        </w:rPr>
        <w:t xml:space="preserve">H. </w:t>
      </w:r>
      <w:r>
        <w:rPr>
          <w:rFonts w:eastAsia="Times New Roman" w:cs="Times New Roman"/>
          <w:b/>
          <w:bCs/>
          <w:sz w:val="36"/>
          <w:szCs w:val="36"/>
          <w:u w:val="single"/>
          <w:lang w:val="es-AR"/>
        </w:rPr>
        <w:t>Parte 8: Epílogo</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r>
    </w:p>
    <w:p>
      <w:pPr>
        <w:pStyle w:val="Normal"/>
        <w:rPr>
          <w:rFonts w:ascii="Times New Roman" w:hAnsi="Times New Roman" w:eastAsia="Times New Roman" w:cs="Times New Roman"/>
          <w:sz w:val="28"/>
          <w:szCs w:val="28"/>
          <w:u w:val="single"/>
          <w:lang w:val="es-AR"/>
        </w:rPr>
      </w:pPr>
      <w:r>
        <w:rPr>
          <w:rFonts w:eastAsia="Times New Roman" w:cs="Times New Roman"/>
          <w:sz w:val="24"/>
          <w:szCs w:val="24"/>
          <w:lang w:val="es-AR"/>
        </w:rPr>
        <w:t>Aquí verás el final y los créditos del juego. También se te dará la posibilidad de volver a comenzar pero con los niveles con los que terminaste.</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b/>
          <w:b/>
          <w:bCs/>
          <w:sz w:val="32"/>
          <w:szCs w:val="32"/>
          <w:u w:val="single"/>
          <w:lang w:val="es-AR"/>
        </w:rPr>
      </w:pPr>
      <w:r>
        <w:rPr>
          <w:rFonts w:eastAsia="Times New Roman" w:cs="Times New Roman"/>
          <w:b/>
          <w:bCs/>
          <w:sz w:val="36"/>
          <w:szCs w:val="36"/>
          <w:lang w:val="es-AR"/>
        </w:rPr>
        <w:t xml:space="preserve">3) </w:t>
      </w:r>
      <w:r>
        <w:rPr>
          <w:rFonts w:eastAsia="Times New Roman" w:cs="Times New Roman"/>
          <w:b/>
          <w:bCs/>
          <w:sz w:val="36"/>
          <w:szCs w:val="36"/>
          <w:u w:val="single"/>
          <w:lang w:val="es-AR"/>
        </w:rPr>
        <w:t>Secretos, sidequests, otros</w:t>
      </w:r>
    </w:p>
    <w:p>
      <w:pPr>
        <w:pStyle w:val="Normal"/>
        <w:rPr>
          <w:rFonts w:ascii="Times New Roman" w:hAnsi="Times New Roman" w:eastAsia="Times New Roman" w:cs="Times New Roman"/>
          <w:b/>
          <w:b/>
          <w:bCs/>
          <w:sz w:val="32"/>
          <w:szCs w:val="32"/>
          <w:u w:val="single"/>
          <w:lang w:val="es-AR"/>
        </w:rPr>
      </w:pPr>
      <w:r>
        <w:rPr>
          <w:rFonts w:eastAsia="Times New Roman" w:cs="Times New Roman"/>
          <w:b/>
          <w:bCs/>
          <w:sz w:val="32"/>
          <w:szCs w:val="32"/>
          <w:u w:val="single"/>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8"/>
          <w:szCs w:val="28"/>
          <w:lang w:val="es-AR"/>
        </w:rPr>
        <w:t xml:space="preserve">A. </w:t>
      </w:r>
      <w:r>
        <w:rPr>
          <w:rFonts w:eastAsia="Times New Roman" w:cs="Times New Roman"/>
          <w:b/>
          <w:bCs/>
          <w:sz w:val="28"/>
          <w:szCs w:val="28"/>
          <w:u w:val="single"/>
          <w:lang w:val="es-AR"/>
        </w:rPr>
        <w:t>Habilidades Especiales</w:t>
      </w:r>
      <w:r>
        <w:rPr>
          <w:rFonts w:eastAsia="Times New Roman" w:cs="Times New Roman"/>
          <w:b/>
          <w:bCs/>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as siguientes habilidades se diferencian por no ser de ataque o asistencia como las demá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t>Transform:</w:t>
      </w:r>
      <w:r>
        <w:rPr>
          <w:rFonts w:eastAsia="Times New Roman" w:cs="Times New Roman"/>
          <w:sz w:val="24"/>
          <w:szCs w:val="24"/>
          <w:lang w:val="es-AR"/>
        </w:rPr>
        <w:t xml:space="preserve"> </w:t>
      </w:r>
      <w:r>
        <w:rPr>
          <w:rFonts w:eastAsia="Times New Roman" w:cs="Times New Roman"/>
          <w:b/>
          <w:bCs/>
          <w:sz w:val="24"/>
          <w:szCs w:val="24"/>
          <w:lang w:val="es-AR"/>
        </w:rPr>
        <w:t>AP requerido: 10</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Utilizada por Garett. Se transforma en Aurora, un poderoso dragón.</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t>Scan:</w:t>
      </w:r>
      <w:r>
        <w:rPr>
          <w:rFonts w:eastAsia="Times New Roman" w:cs="Times New Roman"/>
          <w:b/>
          <w:bCs/>
          <w:sz w:val="24"/>
          <w:szCs w:val="24"/>
          <w:lang w:val="es-AR"/>
        </w:rPr>
        <w:t xml:space="preserve"> AP requerido: 1</w:t>
      </w:r>
    </w:p>
    <w:p>
      <w:pPr>
        <w:pStyle w:val="Normal"/>
        <w:rPr>
          <w:rFonts w:ascii="Times New Roman" w:hAnsi="Times New Roman" w:eastAsia="Times New Roman" w:cs="Times New Roman"/>
          <w:b/>
          <w:b/>
          <w:bCs/>
          <w:sz w:val="32"/>
          <w:szCs w:val="32"/>
          <w:u w:val="single"/>
          <w:lang w:val="es-AR"/>
        </w:rPr>
      </w:pPr>
      <w:r>
        <w:rPr>
          <w:rFonts w:eastAsia="Times New Roman" w:cs="Times New Roman"/>
          <w:sz w:val="24"/>
          <w:szCs w:val="24"/>
          <w:lang w:val="es-AR"/>
        </w:rPr>
        <w:t>Perteneciente a Annette. Te permite saber el nivel de los enemigos, su HP, sus resistencias y sus debilidade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u w:val="single"/>
          <w:lang w:val="es-AR"/>
        </w:rPr>
        <w:t>Steal:</w:t>
      </w:r>
      <w:r>
        <w:rPr>
          <w:rFonts w:eastAsia="Times New Roman" w:cs="Times New Roman"/>
          <w:b/>
          <w:bCs/>
          <w:sz w:val="24"/>
          <w:szCs w:val="24"/>
          <w:lang w:val="es-AR"/>
        </w:rPr>
        <w:t xml:space="preserve"> AP requerido: 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abilidad de Alexis. Te permite robar una vez a cada grupo de enemigos con el cual te enfrentes. Los jefes tienen objetos mucho más valiosos para robar.</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8"/>
          <w:szCs w:val="28"/>
          <w:lang w:val="es-AR"/>
        </w:rPr>
        <w:t xml:space="preserve">B. </w:t>
      </w:r>
      <w:r>
        <w:rPr>
          <w:rFonts w:eastAsia="Times New Roman" w:cs="Times New Roman"/>
          <w:b/>
          <w:bCs/>
          <w:sz w:val="28"/>
          <w:szCs w:val="28"/>
          <w:u w:val="single"/>
          <w:lang w:val="es-AR"/>
        </w:rPr>
        <w:t>Piedras de invocación</w:t>
      </w:r>
      <w:r>
        <w:rPr>
          <w:rFonts w:eastAsia="Times New Roman" w:cs="Times New Roman"/>
          <w:b/>
          <w:bCs/>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on unos accesorios que si los equipas te permitirán invocar a determinados seres a cambio de gastar MP. Cuando las consigues puedes venderlas pero el dinero que te dan no se comparará con el poder de cada piedra. Estos objetos son más poderosos si se los equipa un mago (ejemplo: Ophelia, que es hechicera, al usar una invocación hará más daño que si la invocación es usada por Lance, que es un luchado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quí hay una lista con todas las piedras de invocación y dónde encontrarlas: las que dicen opcional quiere decir que no estás obligado a tenerl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8"/>
          <w:szCs w:val="28"/>
          <w:u w:val="single"/>
          <w:lang w:val="es-AR"/>
        </w:rPr>
        <w:t>Piedras obligatorias</w:t>
      </w:r>
      <w:r>
        <w:rPr>
          <w:rFonts w:eastAsia="Times New Roman" w:cs="Times New Roman"/>
          <w:sz w:val="28"/>
          <w:szCs w:val="28"/>
          <w:lang w:val="es-AR"/>
        </w:rPr>
        <w:t>:</w:t>
      </w:r>
      <w:r>
        <w:rPr>
          <w:rFonts w:eastAsia="Times New Roman" w:cs="Times New Roman"/>
          <w:sz w:val="24"/>
          <w:szCs w:val="24"/>
          <w:lang w:val="es-AR"/>
        </w:rPr>
        <w:t xml:space="preserve"> las obtendrás a lo largo del juego sí o sí.</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Chocobo:</w:t>
      </w:r>
      <w:r>
        <w:rPr>
          <w:rFonts w:eastAsia="Times New Roman" w:cs="Times New Roman"/>
          <w:sz w:val="24"/>
          <w:szCs w:val="24"/>
          <w:lang w:val="es-AR"/>
        </w:rPr>
        <w:t xml:space="preserve"> AP requerido: 10. Ataque no elemental a todos los enemigos.</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Moogle:</w:t>
      </w:r>
      <w:r>
        <w:rPr>
          <w:rFonts w:eastAsia="Times New Roman" w:cs="Times New Roman"/>
          <w:sz w:val="24"/>
          <w:szCs w:val="24"/>
          <w:lang w:val="es-AR"/>
        </w:rPr>
        <w:t xml:space="preserve"> AP requerido: 12. Recupera HP a todo el grupo</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Shiva:</w:t>
      </w:r>
      <w:r>
        <w:rPr>
          <w:rFonts w:eastAsia="Times New Roman" w:cs="Times New Roman"/>
          <w:sz w:val="24"/>
          <w:szCs w:val="24"/>
          <w:lang w:val="es-AR"/>
        </w:rPr>
        <w:t xml:space="preserve"> AP requerido: 22. Ataque de hielo a todos los enemigos.</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Ifrit:</w:t>
      </w:r>
      <w:r>
        <w:rPr>
          <w:rFonts w:eastAsia="Times New Roman" w:cs="Times New Roman"/>
          <w:sz w:val="24"/>
          <w:szCs w:val="24"/>
          <w:lang w:val="es-AR"/>
        </w:rPr>
        <w:t xml:space="preserve"> AP requerido: 24. Ataque de fuego a todos los enemigos.</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Golem:</w:t>
      </w:r>
      <w:r>
        <w:rPr>
          <w:rFonts w:eastAsia="Times New Roman" w:cs="Times New Roman"/>
          <w:sz w:val="24"/>
          <w:szCs w:val="24"/>
          <w:lang w:val="es-AR"/>
        </w:rPr>
        <w:t xml:space="preserve"> AP requerido: 28. Aumenta la defensa de todo el grupo.</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Ramuh:</w:t>
      </w:r>
      <w:r>
        <w:rPr>
          <w:rFonts w:eastAsia="Times New Roman" w:cs="Times New Roman"/>
          <w:sz w:val="24"/>
          <w:szCs w:val="24"/>
          <w:lang w:val="es-AR"/>
        </w:rPr>
        <w:t xml:space="preserve"> AP requerido: 28. Ataque de trueno a todos los enemigos.</w:t>
      </w:r>
    </w:p>
    <w:p>
      <w:pPr>
        <w:pStyle w:val="Normal"/>
        <w:rPr>
          <w:rFonts w:ascii="Times New Roman" w:hAnsi="Times New Roman" w:eastAsia="Times New Roman" w:cs="Times New Roman"/>
          <w:sz w:val="24"/>
          <w:szCs w:val="24"/>
          <w:u w:val="single"/>
          <w:lang w:val="es-AR"/>
        </w:rPr>
      </w:pPr>
      <w:r>
        <w:rPr>
          <w:rFonts w:eastAsia="Times New Roman" w:cs="Times New Roman"/>
          <w:b/>
          <w:bCs/>
          <w:sz w:val="24"/>
          <w:szCs w:val="24"/>
          <w:lang w:val="es-AR"/>
        </w:rPr>
        <w:t>Titan:</w:t>
      </w:r>
      <w:r>
        <w:rPr>
          <w:rFonts w:eastAsia="Times New Roman" w:cs="Times New Roman"/>
          <w:sz w:val="24"/>
          <w:szCs w:val="24"/>
          <w:lang w:val="es-AR"/>
        </w:rPr>
        <w:t xml:space="preserve"> AP requerido: 32. Ataque de tierra a todos los enemigos.</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lang w:val="es-AR"/>
        </w:rPr>
        <w:t xml:space="preserve">Odin: </w:t>
      </w:r>
      <w:r>
        <w:rPr>
          <w:rFonts w:eastAsia="Times New Roman" w:cs="Times New Roman"/>
          <w:sz w:val="24"/>
          <w:szCs w:val="24"/>
          <w:lang w:val="es-AR"/>
        </w:rPr>
        <w:t xml:space="preserve"> AP requerido: 50. Ataque no elemental a todos los enemigos.</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8"/>
          <w:szCs w:val="28"/>
          <w:u w:val="single"/>
          <w:lang w:val="es-AR"/>
        </w:rPr>
        <w:t>Piedras opcionales</w:t>
      </w:r>
      <w:r>
        <w:rPr>
          <w:rFonts w:eastAsia="Times New Roman" w:cs="Times New Roman"/>
          <w:sz w:val="28"/>
          <w:szCs w:val="28"/>
          <w:lang w:val="es-AR"/>
        </w:rPr>
        <w:t>:</w:t>
      </w:r>
      <w:r>
        <w:rPr>
          <w:rFonts w:eastAsia="Times New Roman" w:cs="Times New Roman"/>
          <w:sz w:val="24"/>
          <w:szCs w:val="24"/>
          <w:lang w:val="es-AR"/>
        </w:rPr>
        <w:t xml:space="preserve"> para obtenerlas deberás hacer determinadas cosas. La mayoría son mejores que las obligatorias.</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iren:</w:t>
      </w:r>
      <w:r>
        <w:rPr>
          <w:rFonts w:eastAsia="Times New Roman" w:cs="Times New Roman"/>
          <w:sz w:val="24"/>
          <w:szCs w:val="24"/>
          <w:lang w:val="es-AR"/>
        </w:rPr>
        <w:t xml:space="preserve"> AP requerido: 30. Causa Veneno, Cegado, Silencio, Caos y Sueño a todos los enemigos.</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Leviathan:</w:t>
      </w:r>
      <w:r>
        <w:rPr>
          <w:rFonts w:eastAsia="Times New Roman" w:cs="Times New Roman"/>
          <w:sz w:val="24"/>
          <w:szCs w:val="24"/>
          <w:lang w:val="es-AR"/>
        </w:rPr>
        <w:t xml:space="preserve"> AP requerido: 36. Ataque de agua a todos los enemigos.</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hoenix:</w:t>
      </w:r>
      <w:r>
        <w:rPr>
          <w:rFonts w:eastAsia="Times New Roman" w:cs="Times New Roman"/>
          <w:sz w:val="24"/>
          <w:szCs w:val="24"/>
          <w:lang w:val="es-AR"/>
        </w:rPr>
        <w:t xml:space="preserve"> AP requerido: 42. Ataque de fuego a todos los enemigos.</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lang w:val="es-AR"/>
        </w:rPr>
        <w:t>Bahamut:</w:t>
      </w:r>
      <w:r>
        <w:rPr>
          <w:rFonts w:eastAsia="Times New Roman" w:cs="Times New Roman"/>
          <w:sz w:val="24"/>
          <w:szCs w:val="24"/>
          <w:lang w:val="es-AR"/>
        </w:rPr>
        <w:t xml:space="preserve"> AP requerido: 56. Ataque no elemental a todos los enemigos.</w:t>
      </w:r>
    </w:p>
    <w:p>
      <w:pPr>
        <w:pStyle w:val="Normal"/>
        <w:rPr>
          <w:rFonts w:ascii="Times New Roman" w:hAnsi="Times New Roman" w:eastAsia="Times New Roman" w:cs="Times New Roman"/>
          <w:b/>
          <w:b/>
          <w:bCs/>
          <w:sz w:val="24"/>
          <w:szCs w:val="24"/>
          <w:u w:val="single"/>
          <w:lang w:val="es-AR"/>
        </w:rPr>
      </w:pPr>
      <w:r>
        <w:rPr>
          <w:rFonts w:eastAsia="Times New Roman" w:cs="Times New Roman"/>
          <w:b/>
          <w:bCs/>
          <w:sz w:val="24"/>
          <w:szCs w:val="24"/>
          <w:u w:val="single"/>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8"/>
          <w:szCs w:val="28"/>
          <w:lang w:val="es-AR"/>
        </w:rPr>
        <w:t xml:space="preserve">C. </w:t>
      </w:r>
      <w:r>
        <w:rPr>
          <w:rFonts w:eastAsia="Times New Roman" w:cs="Times New Roman"/>
          <w:b/>
          <w:bCs/>
          <w:sz w:val="28"/>
          <w:szCs w:val="28"/>
          <w:u w:val="single"/>
          <w:lang w:val="es-AR"/>
        </w:rPr>
        <w:t>La Tienda de Magnif</w:t>
      </w:r>
      <w:r>
        <w:rPr>
          <w:rFonts w:eastAsia="Times New Roman" w:cs="Times New Roman"/>
          <w:b/>
          <w:bCs/>
          <w:sz w:val="24"/>
          <w:szCs w:val="24"/>
          <w:lang w:val="es-AR"/>
        </w:rPr>
        <w: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a tienda está cerca de Royd. Y será el único negocio que tendrá siempre cosas nuevas. Por ej, después de destruir cada Altar ve a este lugar y encontrarás armas más poderosa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D. </w:t>
      </w:r>
      <w:r>
        <w:rPr>
          <w:rFonts w:eastAsia="Times New Roman" w:cs="Times New Roman"/>
          <w:b/>
          <w:bCs/>
          <w:sz w:val="28"/>
          <w:szCs w:val="28"/>
          <w:u w:val="single"/>
          <w:lang w:val="es-AR"/>
        </w:rPr>
        <w:t>Reúnirse otra vez con Alexis:</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spués del naufragio no volverás a ver a Alexis. Para que se una otra vez debes estar en la Parte 3 en adelante e ir al Bosque de los Duendes. En el mismo lugar en donde habías encontrado a Annette anteriormente encontrarás a Alexis. Además, los tesoros cambiarán si no los habías tomado ant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E. </w:t>
      </w:r>
      <w:r>
        <w:rPr>
          <w:rFonts w:eastAsia="Times New Roman" w:cs="Times New Roman"/>
          <w:b/>
          <w:bCs/>
          <w:sz w:val="28"/>
          <w:szCs w:val="28"/>
          <w:u w:val="single"/>
          <w:lang w:val="es-AR"/>
        </w:rPr>
        <w:t>Personaje opcional: Bright:</w:t>
      </w:r>
    </w:p>
    <w:p>
      <w:pPr>
        <w:pStyle w:val="Normal"/>
        <w:rPr>
          <w:rFonts w:ascii="Times New Roman" w:hAnsi="Times New Roman" w:eastAsia="Times New Roman" w:cs="Times New Roman"/>
          <w:sz w:val="28"/>
          <w:szCs w:val="28"/>
          <w:u w:val="single"/>
          <w:lang w:val="es-AR"/>
        </w:rPr>
      </w:pPr>
      <w:r>
        <w:rPr>
          <w:rFonts w:eastAsia="Times New Roman" w:cs="Times New Roman"/>
          <w:sz w:val="28"/>
          <w:szCs w:val="28"/>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Bright es un cura de la iglesia del Pueblo Valtera. Para que se te una debes estar en la Parte 7 e ir a hablar con é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F. </w:t>
      </w:r>
      <w:r>
        <w:rPr>
          <w:rFonts w:eastAsia="Times New Roman" w:cs="Times New Roman"/>
          <w:b/>
          <w:bCs/>
          <w:sz w:val="28"/>
          <w:szCs w:val="28"/>
          <w:u w:val="single"/>
          <w:lang w:val="es-AR"/>
        </w:rPr>
        <w:t>Invocar a Siren:</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 xml:space="preserve">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Parte 5 en adelante) La Piedra de Siren la obtienes en el Altar del Dragón de Trueno. Es una piedra amarilla que brill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G. </w:t>
      </w:r>
      <w:r>
        <w:rPr>
          <w:rFonts w:eastAsia="Times New Roman" w:cs="Times New Roman"/>
          <w:b/>
          <w:bCs/>
          <w:sz w:val="28"/>
          <w:szCs w:val="28"/>
          <w:u w:val="single"/>
          <w:lang w:val="es-AR"/>
        </w:rPr>
        <w:t>Invocar a Leviathan:</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Parte 5 en adelante) Toca el pez que apareció en la playa de la isla desierta en la cual estuvieron Garett y Sherry y te enfrentarás a Leviathan .</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Leviatha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72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36</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Fuego, Truen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Agua, Hie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Leviatha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Las magias de Ophelia y Hein serán muy útiles en esta batalla. Si tienes a Ramuh e Ifrit también úsalos ya que le causarán una gran cantidad de daño. No te olvides de alguien que se ocupe de mantener los HP's lo más alto posibl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H. </w:t>
      </w:r>
      <w:r>
        <w:rPr>
          <w:rFonts w:eastAsia="Times New Roman" w:cs="Times New Roman"/>
          <w:b/>
          <w:bCs/>
          <w:sz w:val="28"/>
          <w:szCs w:val="28"/>
          <w:u w:val="single"/>
          <w:lang w:val="es-AR"/>
        </w:rPr>
        <w:t>Invocar a Phoenix:</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Parte 5 en adelante) Vuelve al Altar del Dragón de Fuego después de vencer a al menos 3 dragones y enfréntate de nuevo al Dragón.</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de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3411</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5</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Hielo, Agu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Fueg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Vitamin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Alas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Usar las magias de hielo si tienes a Ophelia y Ice Lance si tienes a Lawrence. Equipa a todo el grupo Anillos de Fuego. Aprovecha ahora que Aurora puede usar ataques Hielo para causar una grandísima cantidad de hielo (esto es si ya derrotaste al Dragón de Hielo). Si tienes personajes con habilidades curativas en el grupo no dudes en usarlas ya que al menor descuido podrás perde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I. </w:t>
      </w:r>
      <w:r>
        <w:rPr>
          <w:rFonts w:eastAsia="Times New Roman" w:cs="Times New Roman"/>
          <w:b/>
          <w:bCs/>
          <w:sz w:val="28"/>
          <w:szCs w:val="28"/>
          <w:u w:val="single"/>
          <w:lang w:val="es-AR"/>
        </w:rPr>
        <w:t>Invocar a Bahamut:</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Parte 5 en adelante) Bahamut es la invocación más poderosa.</w:t>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Ve a la iglesia del pueblo Valtera y habla con el hombre que está tocando el arpa. Cómprale el brazalete. Ve a Tseon y habla con León (en caso de estar en la Parte 7, León no estará aquí, pero podrás entrar de todas formas). Te dejará entrar a la cueva. Entra y recorre todo el lugar. Llega al final y te enfrentarás a Bahamut.</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Bahamut</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5437</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9</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Súper Ambrosi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Daga de Lúcife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enemigo no tiene debilidades, así que intenta usar todos los ataques más fuertes que tengas. Ten a algún personaje para curar y con los demás dale duro hasta vencerl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J. </w:t>
      </w:r>
      <w:r>
        <w:rPr>
          <w:rFonts w:eastAsia="Times New Roman" w:cs="Times New Roman"/>
          <w:b/>
          <w:bCs/>
          <w:sz w:val="28"/>
          <w:szCs w:val="28"/>
          <w:u w:val="single"/>
          <w:lang w:val="es-AR"/>
        </w:rPr>
        <w:t>Objeto: Alma de Dragón:</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b/>
          <w:b/>
          <w:bCs/>
          <w:sz w:val="24"/>
          <w:szCs w:val="24"/>
          <w:lang w:val="es-AR"/>
        </w:rPr>
      </w:pPr>
      <w:r>
        <w:rPr>
          <w:rFonts w:eastAsia="Times New Roman" w:cs="Times New Roman"/>
          <w:sz w:val="24"/>
          <w:szCs w:val="24"/>
          <w:lang w:val="es-AR"/>
        </w:rPr>
        <w:t>Este objeto incrementará en 10 el máximo HP y AP, y en 5 el Ataque, Defensa, Poder y Agilidad de un personaje. Para obtenerlo debes ir al INN de Nexor y entrar a la habitación de la derecha. Allí habrá un hombre que te lo venderá por $30000.</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K. </w:t>
      </w:r>
      <w:r>
        <w:rPr>
          <w:rFonts w:eastAsia="Times New Roman" w:cs="Times New Roman"/>
          <w:b/>
          <w:bCs/>
          <w:sz w:val="28"/>
          <w:szCs w:val="28"/>
          <w:u w:val="single"/>
          <w:lang w:val="es-AR"/>
        </w:rPr>
        <w:t>Luchar con el Dragón Oscuro:</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Parte 5 en adelante) Para luchar con el dragón debes ir al continente nevado, donde se encuentra el Pueblo Espiritual. Camina por los alrededores y si tienes suerte te toparás con el Dragón Oscuro.</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Dragón Oscu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HP: 2718</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Nivel: 4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Debilidades: Sagrad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Ventajas: Oscur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Objeto: Ultima Star</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Robar: Escamas de Dragón</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Este enemigo te será fácil o difícil dependiendo de en qué nivel tengas a tus personajes. Sólo intenta tener a alguien que cure en el grupo y usar los ataques más fuertes hasta que muer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Cuando lo venzas obtendrás el Ultima Star, un objeto que te permitirá enseñarle la técnica Ültima a cualquier personaje. Igualmente evita enseñársela a Sherry o Lebia ya que ellas aprenderán esta misma técnica en el nivel 40.</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8"/>
          <w:szCs w:val="28"/>
          <w:u w:val="single"/>
          <w:lang w:val="es-AR"/>
        </w:rPr>
      </w:pPr>
      <w:r>
        <w:rPr>
          <w:rFonts w:eastAsia="Times New Roman" w:cs="Times New Roman"/>
          <w:b/>
          <w:bCs/>
          <w:sz w:val="28"/>
          <w:szCs w:val="28"/>
          <w:lang w:val="es-AR"/>
        </w:rPr>
        <w:t xml:space="preserve">L. </w:t>
      </w:r>
      <w:r>
        <w:rPr>
          <w:rFonts w:eastAsia="Times New Roman" w:cs="Times New Roman"/>
          <w:b/>
          <w:bCs/>
          <w:sz w:val="28"/>
          <w:szCs w:val="28"/>
          <w:u w:val="single"/>
          <w:lang w:val="es-AR"/>
        </w:rPr>
        <w:t>Espada Bastarda:</w:t>
      </w:r>
    </w:p>
    <w:p>
      <w:pPr>
        <w:pStyle w:val="Normal"/>
        <w:rPr>
          <w:rFonts w:ascii="Times New Roman" w:hAnsi="Times New Roman" w:eastAsia="Times New Roman" w:cs="Times New Roman"/>
          <w:sz w:val="24"/>
          <w:szCs w:val="24"/>
          <w:u w:val="single"/>
          <w:lang w:val="es-AR"/>
        </w:rPr>
      </w:pPr>
      <w:r>
        <w:rPr>
          <w:rFonts w:eastAsia="Times New Roman" w:cs="Times New Roman"/>
          <w:sz w:val="24"/>
          <w:szCs w:val="24"/>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 xml:space="preserve">Ésta es la Espada más poderosa del juego. Tiene un ataque de 256 y ataca dos veces. Para obtenerla debes entrar a la cueva de Bahamut (para saber más ve a la sección </w:t>
      </w:r>
      <w:r>
        <w:rPr>
          <w:rFonts w:eastAsia="Times New Roman" w:cs="Times New Roman"/>
          <w:sz w:val="24"/>
          <w:szCs w:val="24"/>
          <w:u w:val="single"/>
          <w:lang w:val="es-AR"/>
        </w:rPr>
        <w:t>I. Invocar a Bahamut</w:t>
      </w:r>
      <w:r>
        <w:rPr>
          <w:rFonts w:eastAsia="Times New Roman" w:cs="Times New Roman"/>
          <w:sz w:val="24"/>
          <w:szCs w:val="24"/>
          <w:lang w:val="es-AR"/>
        </w:rPr>
        <w:t>) y encontrar la Espada de Doble Filo. Después dirígete al Bosque del Sabio que se encuentra al sudoeste (izquierda abajo) del Pueblo de Fuego. Habla con el sabio y él te cambiará la Espada de Doble Filo por la Espada Bastar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32"/>
          <w:szCs w:val="32"/>
          <w:u w:val="single"/>
          <w:lang w:val="es-AR"/>
        </w:rPr>
      </w:pPr>
      <w:r>
        <w:rPr>
          <w:rFonts w:eastAsia="Times New Roman" w:cs="Times New Roman"/>
          <w:b/>
          <w:bCs/>
          <w:sz w:val="36"/>
          <w:szCs w:val="36"/>
          <w:lang w:val="es-AR"/>
        </w:rPr>
        <w:t xml:space="preserve">4) </w:t>
      </w:r>
      <w:r>
        <w:rPr>
          <w:rFonts w:eastAsia="Times New Roman" w:cs="Times New Roman"/>
          <w:b/>
          <w:bCs/>
          <w:sz w:val="36"/>
          <w:szCs w:val="36"/>
          <w:u w:val="single"/>
          <w:lang w:val="es-AR"/>
        </w:rPr>
        <w:t>F.A.Q.</w:t>
      </w:r>
    </w:p>
    <w:p>
      <w:pPr>
        <w:pStyle w:val="Normal"/>
        <w:rPr>
          <w:rFonts w:ascii="Times New Roman" w:hAnsi="Times New Roman" w:eastAsia="Times New Roman" w:cs="Times New Roman"/>
          <w:b/>
          <w:b/>
          <w:bCs/>
          <w:sz w:val="32"/>
          <w:szCs w:val="32"/>
          <w:u w:val="single"/>
          <w:lang w:val="es-AR"/>
        </w:rPr>
      </w:pPr>
      <w:r>
        <w:rPr>
          <w:rFonts w:eastAsia="Times New Roman" w:cs="Times New Roman"/>
          <w:b/>
          <w:bCs/>
          <w:sz w:val="32"/>
          <w:szCs w:val="32"/>
          <w:u w:val="single"/>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Garett y Aurora son el mismo, pero cuando uso a uno ¿aumenta la experiencia del otro también?</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Si, los dos tendrán siempre la misma experiencia por lo que si con Garett llegas al nivel 50 quiere decir que Aurora también estará en ese nivel.</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Curé a todo el grupo, pero cuando me transformo en Aurora no tiene toda la salud completa. ¿Por qué?</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Para recuperar la salud de Aurora debes dormir si o si en un INN. Es la única form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Es posible que Kas y León se unan al grupo?</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No, sólo los puedes usar en una batalla.</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Se unieron Alexis y Bright, pero en el menú de cambio de personajes sobra un espacio abajo a la derecha. ¿Existe algún otro personaje?</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La respuesta es no. Simplemente sobró lugar. :P</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Dónde está Alexis? Cuando todos se vuelven a reunir él no reaparece.</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Alexis es un personaje opcional. Para encontrarlo fíjate en la parte de "Secretos, otros" de este archivo.</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Los ataques Ice Lance/Sword Breaker de Lawrence están en gris y no puedo usarlos. ¿Por qué?</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Esto es debido a que para usar Ice Lance DEBES tener equipada una Lanza y para usar Sword Breaker una espad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Es este un juego con varias historias/finales o es lineal?</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Es lineal y no cambiará dependiendo de lo que hag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Por qué el juego es tan parecido al Breath of Fire IV?</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Ehhhmm... pues la verdad es que es demasiado parecido. Puedes acampar, te transformas en dragón... En fin, la verdad es que el BOF4 lo tengo y me ha gustado mucho. Mi intención no era hacer un juego tan parecido pero me parece que el juego influenció bastante mi poca imaginación ^^U.</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Encontré un error en el juego. ¿Qué debo hacer?</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Mándame un e-mail a Maddogisnotmad@hotmail.com indicando cual es el error, en qué mapa y parte está para que yo pueda arreglarlo. Si todavía no había solucionado el error tu nombre/nick aparecerá al final del juego en los Agradecimientos.</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 xml:space="preserve"> Cuando estoy volando con el aerobarco y quiero entrar a éste presionando Cancelar (Esc/Espacio/etc) me aparece un mensaje de error y se me sale del juego. ¿Por qué?</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R:</w:t>
      </w:r>
      <w:r>
        <w:rPr>
          <w:rFonts w:eastAsia="Times New Roman" w:cs="Times New Roman"/>
          <w:sz w:val="24"/>
          <w:szCs w:val="24"/>
          <w:lang w:val="es-AR"/>
        </w:rPr>
        <w:t xml:space="preserve"> No sé por qué pasa ese error, pero si intentas otra vez de seguro ese error no aparecerá, ya que es lo que me pasó a mi. Lo único que puedes hacer es guardar la partida con bastante frecuencia, ya que si te olvidas, lo pagarás muy caro ¡MWAHAHAHA!.</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w:t>
      </w:r>
      <w:r>
        <w:rPr>
          <w:rFonts w:eastAsia="Times New Roman" w:cs="Times New Roman"/>
          <w:sz w:val="24"/>
          <w:szCs w:val="24"/>
          <w:lang w:val="es-AR"/>
        </w:rPr>
        <w:t>¡¡¡No puedo vencer a un monstruo!!!</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 xml:space="preserve">R: </w:t>
      </w:r>
      <w:r>
        <w:rPr>
          <w:rFonts w:eastAsia="Times New Roman" w:cs="Times New Roman"/>
          <w:sz w:val="24"/>
          <w:szCs w:val="24"/>
          <w:lang w:val="es-AR"/>
        </w:rPr>
        <w:t>Hay varias solucion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1. Usa las MAGIAS y OBJET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2. Siempre equípate las mejores armas y armaduras que tenga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3. Entrena más a tus personaj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4. Entrena MUCHO más a tus personaje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5. Lee este Walkthrough.</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6. Si nada te funcionó, tal vez debas dedicarte a otro tipo de juegos (por ejemplo: Beat'em ups, de Estrategia en Tiempo Real, etc) o probablemente estés usando este Walkthrough con otro juego XD.</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36"/>
          <w:szCs w:val="36"/>
          <w:u w:val="single"/>
          <w:lang w:val="es-AR"/>
        </w:rPr>
      </w:pPr>
      <w:r>
        <w:rPr>
          <w:rFonts w:eastAsia="Times New Roman" w:cs="Times New Roman"/>
          <w:b/>
          <w:bCs/>
          <w:sz w:val="36"/>
          <w:szCs w:val="36"/>
          <w:lang w:val="es-AR"/>
        </w:rPr>
        <w:t xml:space="preserve">5) </w:t>
      </w:r>
      <w:r>
        <w:rPr>
          <w:rFonts w:eastAsia="Times New Roman" w:cs="Times New Roman"/>
          <w:b/>
          <w:bCs/>
          <w:sz w:val="36"/>
          <w:szCs w:val="36"/>
          <w:u w:val="single"/>
          <w:lang w:val="es-AR"/>
        </w:rPr>
        <w:t>Bugs</w:t>
      </w:r>
    </w:p>
    <w:p>
      <w:pPr>
        <w:pStyle w:val="Normal"/>
        <w:rPr>
          <w:rFonts w:ascii="Times New Roman" w:hAnsi="Times New Roman" w:eastAsia="Times New Roman" w:cs="Times New Roman"/>
          <w:b/>
          <w:b/>
          <w:bCs/>
          <w:sz w:val="36"/>
          <w:szCs w:val="36"/>
          <w:u w:val="single"/>
          <w:lang w:val="es-AR"/>
        </w:rPr>
      </w:pPr>
      <w:r>
        <w:rPr>
          <w:rFonts w:eastAsia="Times New Roman" w:cs="Times New Roman"/>
          <w:b/>
          <w:bCs/>
          <w:sz w:val="36"/>
          <w:szCs w:val="36"/>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A continuación una lista con los bugs/errores conocidos del juego no solucionados:</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PROBLEMA:</w:t>
      </w:r>
      <w:r>
        <w:rPr>
          <w:rFonts w:eastAsia="Times New Roman" w:cs="Times New Roman"/>
          <w:sz w:val="24"/>
          <w:szCs w:val="24"/>
          <w:lang w:val="es-AR"/>
        </w:rPr>
        <w:t xml:space="preserve"> A veces al apretar Cancelar (Esc, espacio, etc) mientras estás volando en vez de entrar al aerobarco aparecerá un error que dirá algo como </w:t>
      </w:r>
      <w:r>
        <w:rPr>
          <w:rFonts w:eastAsia="Times New Roman" w:cs="Times New Roman"/>
          <w:b/>
          <w:bCs/>
          <w:sz w:val="24"/>
          <w:szCs w:val="24"/>
          <w:lang w:val="es-AR"/>
        </w:rPr>
        <w:t>An index exceeded a range.</w:t>
      </w:r>
    </w:p>
    <w:p>
      <w:pPr>
        <w:pStyle w:val="Normal"/>
        <w:rPr>
          <w:rFonts w:ascii="Times New Roman" w:hAnsi="Times New Roman" w:eastAsia="Times New Roman" w:cs="Times New Roman"/>
          <w:sz w:val="24"/>
          <w:szCs w:val="24"/>
          <w:lang w:val="es-AR"/>
        </w:rPr>
      </w:pPr>
      <w:r>
        <w:rPr>
          <w:rFonts w:eastAsia="Times New Roman" w:cs="Times New Roman"/>
          <w:b/>
          <w:bCs/>
          <w:sz w:val="24"/>
          <w:szCs w:val="24"/>
          <w:lang w:val="es-AR"/>
        </w:rPr>
        <w:t>SOLUCIÓN:</w:t>
      </w:r>
      <w:r>
        <w:rPr>
          <w:rFonts w:eastAsia="Times New Roman" w:cs="Times New Roman"/>
          <w:sz w:val="24"/>
          <w:szCs w:val="24"/>
          <w:lang w:val="es-AR"/>
        </w:rPr>
        <w:t xml:space="preserve"> Me ha pasado dos veces seguidas pero después nunca más, por lo que no tengo idea de cuál es el problema. La única solución es volver a intentarlo hasta que funcione.</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orry!</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36"/>
          <w:szCs w:val="36"/>
          <w:u w:val="single"/>
          <w:lang w:val="es-AR"/>
        </w:rPr>
      </w:pPr>
      <w:r>
        <w:rPr>
          <w:rFonts w:eastAsia="Times New Roman" w:cs="Times New Roman"/>
          <w:b/>
          <w:bCs/>
          <w:sz w:val="36"/>
          <w:szCs w:val="36"/>
          <w:lang w:val="es-AR"/>
        </w:rPr>
        <w:t xml:space="preserve">6) </w:t>
      </w:r>
      <w:r>
        <w:rPr>
          <w:rFonts w:eastAsia="Times New Roman" w:cs="Times New Roman"/>
          <w:b/>
          <w:bCs/>
          <w:sz w:val="36"/>
          <w:szCs w:val="36"/>
          <w:u w:val="single"/>
          <w:lang w:val="es-AR"/>
        </w:rPr>
        <w:t>Notas finales del Documento</w:t>
      </w:r>
    </w:p>
    <w:p>
      <w:pPr>
        <w:pStyle w:val="Normal"/>
        <w:rPr>
          <w:rFonts w:ascii="Times New Roman" w:hAnsi="Times New Roman" w:eastAsia="Times New Roman" w:cs="Times New Roman"/>
          <w:b/>
          <w:b/>
          <w:bCs/>
          <w:sz w:val="36"/>
          <w:szCs w:val="36"/>
          <w:u w:val="single"/>
          <w:lang w:val="es-AR"/>
        </w:rPr>
      </w:pPr>
      <w:r>
        <w:rPr>
          <w:rFonts w:eastAsia="Times New Roman" w:cs="Times New Roman"/>
          <w:b/>
          <w:bCs/>
          <w:sz w:val="36"/>
          <w:szCs w:val="36"/>
          <w:u w:val="single"/>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t>Si llego a encontrar algo útil que poner en esta parte les aseguro que lo agregaré en la próxima versión XD.</w:t>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sz w:val="24"/>
          <w:szCs w:val="24"/>
          <w:lang w:val="es-AR"/>
        </w:rPr>
      </w:pPr>
      <w:r>
        <w:rPr>
          <w:rFonts w:eastAsia="Times New Roman" w:cs="Times New Roman"/>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Blaze of Dragoons - by Maddog   Año 2001-2002</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Este Rpg fue hecho gracias al RPG Maker PRO (RPG Maker 2000) de Ascii traducido por Hellsoft.</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Bájate el juego y muchos otros del mismo creador (o de otros) de la página: http://www.maddogpage.cjb.net</w:t>
      </w:r>
    </w:p>
    <w:p>
      <w:pPr>
        <w:pStyle w:val="Normal"/>
        <w:rPr>
          <w:rFonts w:ascii="Times New Roman" w:hAnsi="Times New Roman" w:eastAsia="Times New Roman" w:cs="Times New Roman"/>
          <w:b/>
          <w:b/>
          <w:bCs/>
          <w:sz w:val="24"/>
          <w:szCs w:val="24"/>
          <w:lang w:val="es-AR"/>
        </w:rPr>
      </w:pPr>
      <w:r>
        <w:rPr>
          <w:rFonts w:eastAsia="Times New Roman" w:cs="Times New Roman"/>
          <w:b/>
          <w:bCs/>
          <w:sz w:val="24"/>
          <w:szCs w:val="24"/>
          <w:lang w:val="es-AR"/>
        </w:rPr>
        <w:t>Algunos de los juegos disponibles: Asesino, Pokémon Dark, Demon War, Mini-Racer, Apocalipsis y muchos otr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